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5664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70805</wp:posOffset>
            </wp:positionH>
            <wp:positionV relativeFrom="paragraph">
              <wp:posOffset>2540</wp:posOffset>
            </wp:positionV>
            <wp:extent cx="683260" cy="115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8" r="-6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Comune di  : </w:t>
      </w:r>
      <w:r>
        <w:rPr>
          <w:rFonts w:cs="Arial" w:ascii="Arial" w:hAnsi="Arial"/>
          <w:b/>
          <w:sz w:val="28"/>
          <w:szCs w:val="28"/>
        </w:rPr>
        <w:t>SCOPPITO (AQ)</w:t>
      </w:r>
    </w:p>
    <w:p>
      <w:pPr>
        <w:pStyle w:val="Normal"/>
        <w:ind w:left="5664" w:hanging="5664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ANO DI EMERGENZA COMUNAL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Piano di Protezione Civile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ivello speditiv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versione 1.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DICE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20388138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PREMESSA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…..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03881381">
            <w:r>
              <w:rPr>
                <w:rStyle w:val="IndexLink"/>
                <w:rFonts w:cs="Arial" w:ascii="Arial" w:hAnsi="Arial"/>
                <w:b/>
              </w:rPr>
              <w:t>2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</w:rPr>
              <w:t>PARTE GENERAL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82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L TERRITORIO COMUNAL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83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RGANIGRAMMA COMUNAL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84">
            <w:r>
              <w:rPr>
                <w:rStyle w:val="IndexLink"/>
                <w:rFonts w:cs="Arial" w:ascii="Arial" w:hAnsi="Arial"/>
                <w:lang w:val="en-US" w:eastAsia="en-US"/>
              </w:rPr>
              <w:t>2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ODALITA’ DI AGGIORNAMENTO DEL PIANO DI EMERGENZA</w:t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03881385">
            <w:r>
              <w:rPr>
                <w:rStyle w:val="IndexLink"/>
                <w:rFonts w:cs="Arial" w:ascii="Arial" w:hAnsi="Arial"/>
                <w:b/>
              </w:rPr>
              <w:t>3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</w:rPr>
              <w:t>RISCHIO INCENDIO BOSCHIVO DI INTERFACCI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86">
            <w:r>
              <w:rPr>
                <w:rStyle w:val="IndexLink"/>
                <w:rFonts w:cs="Arial" w:ascii="Arial" w:hAnsi="Arial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STEMA DI ALLERTAMEN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87">
            <w:r>
              <w:rPr>
                <w:rStyle w:val="IndexLink"/>
                <w:rFonts w:cs="Arial" w:ascii="Arial" w:hAnsi="Arial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CENARI DI EVENT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88">
            <w:r>
              <w:rPr>
                <w:rStyle w:val="IndexLink"/>
                <w:rFonts w:cs="Arial" w:ascii="Arial" w:hAnsi="Arial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CEDURE OPERATIVE PER IL RISCHIO INCENDI BOSCHIVI DI INTERFACCIA</w:t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03881389">
            <w:r>
              <w:rPr>
                <w:rStyle w:val="IndexLink"/>
                <w:rFonts w:cs="Arial" w:ascii="Arial" w:hAnsi="Arial"/>
                <w:b/>
              </w:rPr>
              <w:t>4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</w:rPr>
              <w:t>RISCHIO SISMICO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90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STEMA DI ALLERTAMENTO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91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CENARI D’EVENTO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92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CEDURE OPERATIVE PER IL RISCHIO SISMICO</w:t>
              <w:tab/>
              <w:t>51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03881393">
            <w:r>
              <w:rPr>
                <w:rStyle w:val="IndexLink"/>
                <w:rFonts w:cs="Arial" w:ascii="Arial" w:hAnsi="Arial"/>
                <w:b/>
              </w:rPr>
              <w:t>5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</w:rPr>
              <w:t>ALLEGATI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94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H1 – RISORSE UMANE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95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H2 – MEZZI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96">
            <w:r>
              <w:rPr>
                <w:rStyle w:val="IndexLink"/>
                <w:rFonts w:cs="Arial" w:ascii="Arial" w:hAnsi="Arial"/>
                <w:lang w:val="en-GB" w:eastAsia="en-US"/>
              </w:rPr>
              <w:t>5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GB" w:eastAsia="en-US"/>
              </w:rPr>
              <w:t>CH3 – MATERIAL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97">
            <w:r>
              <w:rPr>
                <w:rStyle w:val="IndexLink"/>
                <w:rFonts w:cs="Arial" w:ascii="Arial" w:hAnsi="Arial"/>
                <w:lang w:val="en-US" w:eastAsia="en-US"/>
              </w:rPr>
              <w:t>5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R1 – CONTATTI CON IL CENTRO FUNZIONALE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98">
            <w:r>
              <w:rPr>
                <w:rStyle w:val="IndexLink"/>
                <w:rFonts w:cs="Arial" w:ascii="Arial" w:hAnsi="Arial"/>
                <w:lang w:val="en-US" w:eastAsia="en-US"/>
              </w:rPr>
              <w:t>5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R2 – AREE SOGGETTE A RISCHIO IDRICO ED IDROGEOLOGICO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399">
            <w:r>
              <w:rPr>
                <w:rStyle w:val="IndexLink"/>
                <w:rFonts w:cs="Arial" w:ascii="Arial" w:hAnsi="Arial"/>
                <w:lang w:val="en-US" w:eastAsia="en-US"/>
              </w:rPr>
              <w:t>5.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R4 – AREE SOGGETTE A RISCHIO DI INCENDIO BOSCHIVO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400">
            <w:r>
              <w:rPr>
                <w:rStyle w:val="IndexLink"/>
                <w:rFonts w:cs="Arial" w:ascii="Arial" w:hAnsi="Arial"/>
                <w:lang w:val="en-US" w:eastAsia="en-US"/>
              </w:rPr>
              <w:t>5.7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R5 – ELENCO EDIFICI STRATEGICI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401">
            <w:r>
              <w:rPr>
                <w:rStyle w:val="IndexLink"/>
                <w:rFonts w:cs="Arial" w:ascii="Arial" w:hAnsi="Arial"/>
                <w:lang w:val="en-US" w:eastAsia="en-US"/>
              </w:rPr>
              <w:t>5.8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M1 – AREE DI ACCOGLIENZA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402">
            <w:r>
              <w:rPr>
                <w:rStyle w:val="IndexLink"/>
                <w:rFonts w:cs="Arial" w:ascii="Arial" w:hAnsi="Arial"/>
                <w:lang w:val="en-US" w:eastAsia="en-US"/>
              </w:rPr>
              <w:t>5.9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M4 – AREE DI ATTESA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403">
            <w:r>
              <w:rPr>
                <w:rStyle w:val="IndexLink"/>
                <w:rFonts w:cs="Arial" w:ascii="Arial" w:hAnsi="Arial"/>
                <w:lang w:val="en-US" w:eastAsia="en-US"/>
              </w:rPr>
              <w:t>5.10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M5 – AREE DI AMMASSAMENTO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404">
            <w:r>
              <w:rPr>
                <w:rStyle w:val="IndexLink"/>
                <w:rFonts w:cs="Arial" w:ascii="Arial" w:hAnsi="Arial"/>
                <w:lang w:val="en-US" w:eastAsia="en-US"/>
              </w:rPr>
              <w:t>5.1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C – STRUTTURA E FUNZIONI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05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881405">
            <w:r>
              <w:rPr>
                <w:rStyle w:val="IndexLink"/>
                <w:rFonts w:cs="Arial" w:ascii="Arial" w:hAnsi="Arial"/>
                <w:lang w:val="en-US" w:eastAsia="en-US"/>
              </w:rPr>
              <w:t>5.1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ARTOGRAFIA</w:t>
              <w:tab/>
              <w:t>79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ind w:left="540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</w:rPr>
      </w:pPr>
      <w:bookmarkStart w:id="0" w:name="__RefHeading___Toc203881380"/>
      <w:bookmarkEnd w:id="0"/>
      <w:r>
        <w:rPr>
          <w:rFonts w:cs="Arial" w:ascii="Arial" w:hAnsi="Arial"/>
          <w:b/>
        </w:rPr>
        <w:t>PREMES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Il presente documento, stilato sulla base delle indicazioni della Regione Abruzzo – Direzione LL.PP. e Protezione Civile, ha lo scopo di indicare le modalità di intervento durante le fasi corrispondenti ai diversi livelli di allerta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Si compone di tre sezioni, corrispondenti alle seguenti tipologie di rischi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rischio idrogeolog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rischio di incendio boschiv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rischio sismico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Per ciascuna di tali sezioni sono riportate le schede delle procedure con indicati i soggetti coinvolti e la traccia delle relative azioni da compiere, al fine di facilitare la gestione dell’emergenza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u w:val="single"/>
        </w:rPr>
        <w:t>Le schede pertanto sono concepite anche come strumento di lavoro</w:t>
      </w:r>
      <w:r>
        <w:rPr>
          <w:rFonts w:cs="Arial" w:ascii="Arial" w:hAnsi="Arial"/>
          <w:bCs/>
          <w:sz w:val="28"/>
          <w:szCs w:val="28"/>
        </w:rPr>
        <w:t xml:space="preserve">: esse, al verificarsi di una emergenza, possono essere fotocopiate ed usate per annotare puntualmente ognuna delle attività svolte nell’ambito di ciascuna funzione, con la rispettiva collocazione temporal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E’ inoltre fondamentale distribuire, in tempo di pace, una copia di tali procedure a tutti i soggetti coinvolti nella gestione dell’emergenza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Le procedure individuate potranno essere gestite con maggiore fluidità ed efficacia se ciascuno dei soggetti citati dal piano viene coinvolto in una attività preliminare di esercitazione/simulazione/addestramento. Un supporto per la progettazione di tale attività può essere chiesto al Centro Funzionale d’Abruzzo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b/>
          <w:b/>
        </w:rPr>
      </w:pPr>
      <w:bookmarkStart w:id="1" w:name="__RefHeading___Toc203881381"/>
      <w:bookmarkEnd w:id="1"/>
      <w:r>
        <w:rPr>
          <w:rFonts w:cs="Arial" w:ascii="Arial" w:hAnsi="Arial"/>
          <w:b/>
        </w:rPr>
        <w:t>PARTE GENERA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bookmarkStart w:id="2" w:name="__RefHeading___Toc203881382"/>
      <w:bookmarkEnd w:id="2"/>
      <w:r>
        <w:rPr>
          <w:rFonts w:cs="Arial" w:ascii="Arial" w:hAnsi="Arial"/>
        </w:rPr>
        <w:t>IL TERRITORIO COMUNALE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omune di Scoppito fa parte della comunità montana Amiternin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territorio comunale è formato dalle seguenti frazion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S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V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VITATOMASS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LETTA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CELLET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DONNA DELLA STRAD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TA MAR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OPPI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LLA DI COR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LINS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GLIA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territorio presenta i seguenti tipi di rischio: sismico ed  incend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DIC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AP 67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efisso Telefonico 086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dice Istat 06609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dice Catastale I54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ificazione Sismica: sismicità med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i climatici: Gradi Giorno</w:t>
        <w:tab/>
        <w:t>2.756 - Zona Climatica E</w:t>
      </w:r>
    </w:p>
    <w:p>
      <w:pPr>
        <w:pStyle w:val="Normal"/>
        <w:ind w:left="5664" w:hanging="566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ensione territoriale</w:t>
            </w:r>
          </w:p>
        </w:tc>
        <w:tc>
          <w:tcPr>
            <w:tcW w:w="6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664" w:hanging="566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3 Kmq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olazione residen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80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ncipali vie di comunic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S 17; SR 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i confinanti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L'Aquila; Tornimpar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itudi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Inquadramento territoriale generale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bookmarkStart w:id="3" w:name="__RefHeading___Toc203881383"/>
      <w:bookmarkEnd w:id="3"/>
      <w:r>
        <w:rPr>
          <w:rFonts w:cs="Arial" w:ascii="Arial" w:hAnsi="Arial"/>
        </w:rPr>
        <w:t>ORGANIGRAMMA COMUNALE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glio Comunal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indaco e 6 consiglier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ffic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a tecnica-SERVIZIO LL.P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a tecnica-SERVIZIO URBANISTIC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a economico finanziar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ea servizi alla person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ea amministrativa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rvizo notifiche pubblicazioni e accertamenti</w:t>
      </w:r>
    </w:p>
    <w:p>
      <w:pPr>
        <w:pStyle w:val="Heading5"/>
        <w:numPr>
          <w:ilvl w:val="0"/>
          <w:numId w:val="0"/>
        </w:numPr>
        <w:shd w:fill="FFFFFF" w:val="clear"/>
        <w:ind w:left="1008" w:right="284" w:hanging="1008"/>
        <w:jc w:val="left"/>
        <w:rPr>
          <w:rFonts w:ascii="Arial" w:hAnsi="Arial" w:cs="Arial"/>
          <w:bCs/>
          <w:caps w:val="false"/>
          <w:smallCaps w:val="false"/>
          <w:sz w:val="28"/>
          <w:szCs w:val="28"/>
          <w:lang w:eastAsia="ar-SA"/>
        </w:rPr>
      </w:pPr>
      <w:r>
        <w:rPr>
          <w:rFonts w:cs="Arial" w:ascii="Arial" w:hAnsi="Arial"/>
          <w:bCs/>
          <w:caps w:val="false"/>
          <w:smallCaps w:val="false"/>
          <w:sz w:val="28"/>
          <w:szCs w:val="28"/>
          <w:lang w:eastAsia="ar-SA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mallCap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mallCaps/>
          <w:sz w:val="28"/>
          <w:szCs w:val="28"/>
          <w:lang w:eastAsia="ar-SA"/>
        </w:rPr>
      </w:r>
    </w:p>
    <w:p>
      <w:pPr>
        <w:pStyle w:val="Heading2"/>
        <w:rPr>
          <w:rFonts w:ascii="Arial" w:hAnsi="Arial" w:cs="Arial"/>
        </w:rPr>
      </w:pPr>
      <w:bookmarkStart w:id="4" w:name="__RefHeading___Toc203881384"/>
      <w:bookmarkEnd w:id="4"/>
      <w:r>
        <w:rPr>
          <w:rFonts w:cs="Arial" w:ascii="Arial" w:hAnsi="Arial"/>
        </w:rPr>
        <w:t>MODALITA’ DI AGGIORNAMENTO DEL PIANO DI EMERGENZA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Affinché il piano di emergenza comunale risulti utile ed efficace, è necessario sottoporlo a periodiche revisioni ed aggiornamenti da parte del responsabile ad assolvere tale funzion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Sarà cura di tale responsabile di cui sopra apportare le dovute modifiche al piano e comunicare le modifiche stesse alla Regione, mediante comunicazione al Centro Funzionale Regionale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Responsabile dell’aggiornamento del piano: </w:t>
      </w:r>
    </w:p>
    <w:p>
      <w:pPr>
        <w:pStyle w:val="Heading5"/>
        <w:numPr>
          <w:ilvl w:val="0"/>
          <w:numId w:val="0"/>
        </w:numPr>
        <w:shd w:fill="FFFFFF" w:val="clear"/>
        <w:ind w:left="1008" w:right="284" w:hanging="1008"/>
        <w:jc w:val="left"/>
        <w:rPr/>
      </w:pPr>
      <w:r>
        <w:rPr>
          <w:rFonts w:cs="Arial" w:ascii="Arial" w:hAnsi="Arial"/>
          <w:caps w:val="false"/>
          <w:smallCaps w:val="false"/>
        </w:rPr>
        <w:t>Marco Giusti  338 9436203</w:t>
      </w:r>
      <w:r>
        <w:rPr>
          <w:rFonts w:cs="Arial" w:ascii="Arial" w:hAnsi="Arial"/>
          <w:bCs/>
          <w:caps w:val="false"/>
          <w:smallCaps w:val="false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nome, cognome, n. di telefono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/>
          <w:b/>
        </w:rPr>
      </w:pPr>
      <w:bookmarkStart w:id="5" w:name="__RefHeading___Toc203881385"/>
      <w:bookmarkEnd w:id="5"/>
      <w:r>
        <w:rPr>
          <w:rFonts w:cs="Arial" w:ascii="Arial" w:hAnsi="Arial"/>
          <w:b/>
        </w:rPr>
        <w:t>RISCHIO INCENDIO BOSCHIVO DI INTERFACCIA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Heading2"/>
        <w:rPr>
          <w:rFonts w:ascii="Arial" w:hAnsi="Arial" w:cs="Arial"/>
        </w:rPr>
      </w:pPr>
      <w:bookmarkStart w:id="6" w:name="__RefHeading___Toc203881386"/>
      <w:bookmarkEnd w:id="6"/>
      <w:r>
        <w:rPr>
          <w:rFonts w:cs="Arial" w:ascii="Arial" w:hAnsi="Arial"/>
        </w:rPr>
        <w:t>SISTEMA DI ALLERTAME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Il modello di intervento in caso di rischio incendi prevede una fase di normalità, una fase di </w:t>
      </w:r>
      <w:r>
        <w:rPr>
          <w:rFonts w:cs="Arial" w:ascii="Arial" w:hAnsi="Arial"/>
          <w:sz w:val="28"/>
          <w:szCs w:val="28"/>
          <w:u w:val="single"/>
        </w:rPr>
        <w:t>preallerta</w:t>
      </w:r>
      <w:r>
        <w:rPr>
          <w:rFonts w:cs="Arial" w:ascii="Arial" w:hAnsi="Arial"/>
          <w:sz w:val="28"/>
          <w:szCs w:val="28"/>
        </w:rPr>
        <w:t xml:space="preserve"> e tre diverse </w:t>
      </w:r>
      <w:r>
        <w:rPr>
          <w:rFonts w:cs="Arial" w:ascii="Arial" w:hAnsi="Arial"/>
          <w:sz w:val="28"/>
          <w:szCs w:val="28"/>
          <w:u w:val="single"/>
        </w:rPr>
        <w:t>fasi di allerta</w:t>
      </w:r>
      <w:r>
        <w:rPr>
          <w:rFonts w:cs="Arial" w:ascii="Arial" w:hAnsi="Arial"/>
          <w:sz w:val="28"/>
          <w:szCs w:val="28"/>
        </w:rPr>
        <w:t>. Tali fasi, che attivano le azioni previste dai Piani di emergenza comunali o intercomunali di protezione civile, corrispondono ai livelli di allerta secondo il seguente schem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3314700" cy="2743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8.6pt;width:260.95pt;height:215.95pt;mso-wrap-style:none;v-text-anchor:middl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24790</wp:posOffset>
                </wp:positionV>
                <wp:extent cx="2400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ettino di pericolosità med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pertura campagna AI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ento in atto sul territorio comun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0pt;margin-top:17.7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ettino di pericolosità med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pertura campagna AI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ento in atto sul territorio comunale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09220</wp:posOffset>
                </wp:positionV>
                <wp:extent cx="1943100" cy="2743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7432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555200"/>
                            <a:gd name="textAreaBottom" fmla="*/ 150156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304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91"/>
                              </a:lnTo>
                              <a:arcTo wR="3600" hR="3600" stAng="10800000" swAng="-5400000"/>
                              <a:lnTo>
                                <a:pt x="18000" y="304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8.6pt;width:152.95pt;height:215.95pt;mso-wrap-style:none;v-text-anchor:middl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idascalia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1470</wp:posOffset>
                </wp:positionH>
                <wp:positionV relativeFrom="paragraph">
                  <wp:posOffset>120650</wp:posOffset>
                </wp:positionV>
                <wp:extent cx="11430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EALLER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26.1pt;margin-top:9.5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REALLERTA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3150</wp:posOffset>
                </wp:positionH>
                <wp:positionV relativeFrom="paragraph">
                  <wp:posOffset>137160</wp:posOffset>
                </wp:positionV>
                <wp:extent cx="483870" cy="228600"/>
                <wp:effectExtent l="5080" t="11430" r="762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228600"/>
                        </a:xfrm>
                        <a:prstGeom prst="rightArrow">
                          <a:avLst>
                            <a:gd name="adj1" fmla="val 50000"/>
                            <a:gd name="adj2" fmla="val 52913"/>
                          </a:avLst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284.5pt;margin-top:10.8pt;width:38.05pt;height:17.95pt;mso-wrap-style:none;v-text-anchor:middle" type="_x0000_t1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3355</wp:posOffset>
                </wp:positionH>
                <wp:positionV relativeFrom="paragraph">
                  <wp:posOffset>-807085</wp:posOffset>
                </wp:positionV>
                <wp:extent cx="1983740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3600" cy="343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 LIVELLI DI ALLERT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.65pt;margin-top:-63.6pt;width:156.1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 LIVELLI DI ALLERTA</w:t>
                      </w:r>
                    </w:p>
                  </w:txbxContent>
                </v:textbox>
                <v:fill o:detectmouseclick="t" color2="#99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2400300" cy="6337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ettino di pericolosità al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ento in atto con possibile propagazione verso la fascia perimetr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90pt;margin-top:0.1pt;width:188.95pt;height:4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ettino di pericolosità al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ento in atto con possibile propagazione verso la fascia perimetrale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idascalia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1470</wp:posOffset>
                </wp:positionH>
                <wp:positionV relativeFrom="paragraph">
                  <wp:posOffset>45720</wp:posOffset>
                </wp:positionV>
                <wp:extent cx="11430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TTEN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26.1pt;margin-top:3.6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TTENZIONE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8385</wp:posOffset>
                </wp:positionH>
                <wp:positionV relativeFrom="paragraph">
                  <wp:posOffset>544830</wp:posOffset>
                </wp:positionV>
                <wp:extent cx="1372235" cy="3435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AS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5pt;margin-top:42.9pt;width:108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ASI</w:t>
                      </w:r>
                    </w:p>
                  </w:txbxContent>
                </v:textbox>
                <v:fill o:detectmouseclick="t" color2="#99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2040</wp:posOffset>
                </wp:positionH>
                <wp:positionV relativeFrom="paragraph">
                  <wp:posOffset>49530</wp:posOffset>
                </wp:positionV>
                <wp:extent cx="483870" cy="228600"/>
                <wp:effectExtent l="5080" t="11430" r="762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228600"/>
                        </a:xfrm>
                        <a:prstGeom prst="rightArrow">
                          <a:avLst>
                            <a:gd name="adj1" fmla="val 50000"/>
                            <a:gd name="adj2" fmla="val 52913"/>
                          </a:avLst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85.2pt;margin-top:3.9pt;width:38.05pt;height:17.95pt;mso-wrap-style:none;v-text-anchor:middle" type="_x0000_t1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2400300" cy="5626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ento in atto prossimo alla fascia perimetrale che sicuramente interesserà zone di interfacc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90pt;margin-top:0.7pt;width:188.95pt;height:4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ento in atto prossimo alla fascia perimetrale che sicuramente interesserà zone di interfaccia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idascalia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9565</wp:posOffset>
                </wp:positionH>
                <wp:positionV relativeFrom="paragraph">
                  <wp:posOffset>59690</wp:posOffset>
                </wp:positionV>
                <wp:extent cx="11430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EALLAR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325.95pt;margin-top:4.7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REALLARME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640</wp:posOffset>
                </wp:positionH>
                <wp:positionV relativeFrom="paragraph">
                  <wp:posOffset>48260</wp:posOffset>
                </wp:positionV>
                <wp:extent cx="483870" cy="228600"/>
                <wp:effectExtent l="5080" t="11430" r="762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228600"/>
                        </a:xfrm>
                        <a:prstGeom prst="rightArrow">
                          <a:avLst>
                            <a:gd name="adj1" fmla="val 50000"/>
                            <a:gd name="adj2" fmla="val 52913"/>
                          </a:avLst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83.2pt;margin-top:3.8pt;width:38.05pt;height:17.95pt;mso-wrap-style:none;v-text-anchor:middle" type="_x0000_t1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</wp:posOffset>
                </wp:positionV>
                <wp:extent cx="24003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ento in atto  all’interno della fascia perimetrale dei 200 m (incendio di interfacci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90pt;margin-top:3.9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ento in atto  all’interno della fascia perimetrale dei 200 m (incendio di interfaccia)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idascalia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3055</wp:posOffset>
                </wp:positionH>
                <wp:positionV relativeFrom="paragraph">
                  <wp:posOffset>86360</wp:posOffset>
                </wp:positionV>
                <wp:extent cx="1143000" cy="2406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LLAR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324.65pt;margin-top:6.8pt;width:89.95pt;height:1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LLARME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6640</wp:posOffset>
                </wp:positionH>
                <wp:positionV relativeFrom="paragraph">
                  <wp:posOffset>98425</wp:posOffset>
                </wp:positionV>
                <wp:extent cx="483870" cy="228600"/>
                <wp:effectExtent l="5080" t="11430" r="762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228600"/>
                        </a:xfrm>
                        <a:prstGeom prst="rightArrow">
                          <a:avLst>
                            <a:gd name="adj1" fmla="val 50000"/>
                            <a:gd name="adj2" fmla="val 52913"/>
                          </a:avLst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83.2pt;margin-top:7.75pt;width:38.05pt;height:17.95pt;mso-wrap-style:none;v-text-anchor:middle" type="_x0000_t1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La </w:t>
      </w:r>
      <w:r>
        <w:rPr>
          <w:rFonts w:cs="Arial" w:ascii="Arial" w:hAnsi="Arial"/>
          <w:b/>
          <w:sz w:val="28"/>
          <w:szCs w:val="28"/>
        </w:rPr>
        <w:t>fase di pre-allerta</w:t>
      </w:r>
      <w:r>
        <w:rPr>
          <w:rFonts w:cs="Arial" w:ascii="Arial" w:hAnsi="Arial"/>
          <w:sz w:val="28"/>
          <w:szCs w:val="28"/>
        </w:rPr>
        <w:t xml:space="preserve"> viene attivata per tutta la durata del periodo della Campagna AIB oppure al di fuori di questo periodo in seguito alla previsione di una pericolosità media riportata dal bollettino o al verificarsi di un incendio boschivo nel  territorio comunal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La </w:t>
      </w:r>
      <w:r>
        <w:rPr>
          <w:rFonts w:cs="Arial" w:ascii="Arial" w:hAnsi="Arial"/>
          <w:b/>
          <w:sz w:val="28"/>
          <w:szCs w:val="28"/>
        </w:rPr>
        <w:t>fase di attenzione</w:t>
      </w:r>
      <w:r>
        <w:rPr>
          <w:rFonts w:cs="Arial" w:ascii="Arial" w:hAnsi="Arial"/>
          <w:sz w:val="28"/>
          <w:szCs w:val="28"/>
        </w:rPr>
        <w:t xml:space="preserve"> si attiva in caso di pericolosità alta riportata dal bollettino o al verificarsi di un incendio boschivo che, secondo le valutazione del Direttore delle Operazioni di Spegnimento (D.O.S.) potrebbe propagarsi verso la fascia perimetral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La </w:t>
      </w:r>
      <w:r>
        <w:rPr>
          <w:rFonts w:cs="Arial" w:ascii="Arial" w:hAnsi="Arial"/>
          <w:b/>
          <w:sz w:val="28"/>
          <w:szCs w:val="28"/>
        </w:rPr>
        <w:t>fase di preallarme</w:t>
      </w:r>
      <w:r>
        <w:rPr>
          <w:rFonts w:cs="Arial" w:ascii="Arial" w:hAnsi="Arial"/>
          <w:sz w:val="28"/>
          <w:szCs w:val="28"/>
        </w:rPr>
        <w:t xml:space="preserve"> si attiva quando l’incendio boschivo è in atto e prossimo alla fascia perimetrale e potrebbe interessare la fascia di interfac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</w:t>
      </w:r>
      <w:r>
        <w:rPr>
          <w:rFonts w:cs="Arial" w:ascii="Arial" w:hAnsi="Arial"/>
          <w:b/>
          <w:sz w:val="28"/>
          <w:szCs w:val="28"/>
        </w:rPr>
        <w:t>fase di allarme</w:t>
      </w:r>
      <w:r>
        <w:rPr>
          <w:rFonts w:cs="Arial" w:ascii="Arial" w:hAnsi="Arial"/>
          <w:sz w:val="28"/>
          <w:szCs w:val="28"/>
        </w:rPr>
        <w:t xml:space="preserve"> si attiva con un incendio in atto che è ormai interno alla fascia perimetral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bookmarkStart w:id="7" w:name="__RefHeading___Toc203881387"/>
      <w:bookmarkEnd w:id="7"/>
      <w:r>
        <w:rPr>
          <w:rFonts w:cs="Arial" w:ascii="Arial" w:hAnsi="Arial"/>
        </w:rPr>
        <w:t>SCENARI DI EVENTO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Le zone del Comune di SCOPPITO (AQ) a rischio incendio boschivo di interfaccia sono indicate nella tabella “Aree a rischio incendi boschivi di interfaccia”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aree a rischio saranno oggetto di particolare attenzione durante tutte le fasi di emergenz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BELLA AREE A RISCHIO INCENDI BOSCHIVI DI INTERFACCIA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015"/>
        <w:gridCol w:w="2401"/>
        <w:gridCol w:w="810"/>
        <w:gridCol w:w="906"/>
        <w:gridCol w:w="2396"/>
      </w:tblGrid>
      <w:tr>
        <w:trPr>
          <w:trHeight w:val="390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ascii="Arial" w:hAnsi="Arial" w:cs="Arial"/>
                <w:sz w:val="20"/>
                <w:lang w:bidi="it-IT"/>
              </w:rPr>
            </w:pPr>
            <w:r>
              <w:rPr>
                <w:rFonts w:cs="Arial" w:ascii="Arial" w:hAnsi="Arial"/>
                <w:sz w:val="20"/>
              </w:rPr>
              <w:t>AREE E TRATTI STRADALI SOGGETTI A RISCHIO INCENDI</w:t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-2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eastAsia="ar-SA"/>
              </w:rPr>
              <w:t>Prog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-2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eastAsia="ar-SA"/>
              </w:rPr>
              <w:t>Località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-2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eastAsia="ar-SA"/>
              </w:rPr>
              <w:t>Tipolog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-2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eastAsia="ar-SA"/>
              </w:rPr>
              <w:t>Person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-2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eastAsia="ar-SA"/>
              </w:rPr>
              <w:t>Famigli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-2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eastAsia="ar-SA"/>
              </w:rPr>
              <w:t>Fonte rischio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N1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upoli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bitazioni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astagno e quercia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N2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Forcellette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zienda agricola a conduzione familiare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Quercia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N3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Macere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linica medica privata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500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/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Latifoglie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bookmarkStart w:id="8" w:name="__RefHeading___Toc203881388"/>
      <w:bookmarkEnd w:id="8"/>
      <w:r>
        <w:rPr>
          <w:rFonts w:cs="Arial" w:ascii="Arial" w:hAnsi="Arial"/>
        </w:rPr>
        <w:t>PROCEDURE OPERATIVE PER IL RISCHIO INCENDI BOSCHIVI DI INTERFAC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493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RISCHIO INCENDI BOSCHIVI 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PROCEDURE OPERATIVE PER L’ATTIVAZIONE DELLE FASI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947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Il SINDACO o suo delegato  (specificar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e:   MARCO 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 xml:space="preserve">                                               Cognome: GIUSTI</w:t>
            </w:r>
          </w:p>
        </w:tc>
      </w:tr>
      <w:tr>
        <w:trPr>
          <w:tblHeader w:val="true"/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1673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 l’intenzione di attivare una specifica fase sulla base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 bollettino/avviso ricevu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l’intensità dell’evento in att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tro Funzionale d’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534 / 0862 336537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TG Prefet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alità del sistema di allertamento loc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ama la comunicazione della fase  corrispondente per l’avvio delle procedure relativ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a comunal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unzionario/reperibile (vedi elenco dei turni di reperibilità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zione / condivisione fase opera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B2B2B2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B2B2B2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B2B2B2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B2B2B2"/>
                <w:sz w:val="28"/>
                <w:szCs w:val="28"/>
              </w:rPr>
              <w:t xml:space="preserve">FASE di NORMALITA’               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B2B2B2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B2B2B2"/>
                <w:sz w:val="28"/>
                <w:szCs w:val="28"/>
              </w:rPr>
              <w:t>(1/1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6946"/>
      </w:tblGrid>
      <w:tr>
        <w:trPr>
          <w:tblHeader w:val="true"/>
          <w:trHeight w:val="493" w:hRule="atLeast"/>
        </w:trPr>
        <w:tc>
          <w:tcPr>
            <w:tcW w:w="1456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Il SINDACO o suo delegato (specificar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e:   MARCO 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 xml:space="preserve">                                               Cognome: GIUST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blHeader w:val="true"/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giornalmente se il Centro Funzionale d’Abruzzo ha inviato il bollettino di suscettività all’innesco di incend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B. Il suddetto documento sarà inviato solo se si prevedono condizioni di pericolosità media o elevat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ione del rischio incendi boschivi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 al Centro Funzionale d’Abruzzo eventuali variazioni di recapiti telefonici e indirizzi util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tro Funzionale D’Abruzz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534 / 0862 336537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righ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ornamento dei contatti in tempo di pace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  <w:t xml:space="preserve">FASE di PREALLERTA               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  <w:t>(1/2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3260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Il SINDACO o suo delegato (specificar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e:   MARCO 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 xml:space="preserve">                                               Cognome: GIUST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blHeader w:val="true"/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3210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campagna A.I.B.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verificarsi di un incendio nel territorio comunale, contatta la sala operativa unificata permanen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ori campagna A.I.B.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verificarsi di un incendio nel territorio comunale, contatta la sala operativa della Regione Abruzzo e il Centro Funzionale d’Abruzz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O.U.P. (Sala operativa unificata permanent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00860146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a Operativa Regione 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60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tro Funzionale d’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534 / 0862 3365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re agli organi competenti l’incendio in at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tta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ndaci</w:t>
            </w:r>
            <w:r>
              <w:rPr>
                <w:rFonts w:cs="Arial" w:ascii="Arial" w:hAnsi="Arial"/>
                <w:sz w:val="22"/>
                <w:szCs w:val="22"/>
              </w:rPr>
              <w:t xml:space="preserve"> dei comuni limitrofi, l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e operative locali</w:t>
            </w:r>
            <w:r>
              <w:rPr>
                <w:rFonts w:cs="Arial" w:ascii="Arial" w:hAnsi="Arial"/>
                <w:sz w:val="22"/>
                <w:szCs w:val="22"/>
              </w:rPr>
              <w:t xml:space="preserve"> presenti sul territorio, l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fettura</w:t>
            </w:r>
            <w:r>
              <w:rPr>
                <w:rFonts w:cs="Arial" w:ascii="Arial" w:hAnsi="Arial"/>
                <w:sz w:val="22"/>
                <w:szCs w:val="22"/>
              </w:rPr>
              <w:t xml:space="preserve">, l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incia</w:t>
            </w:r>
            <w:r>
              <w:rPr>
                <w:rFonts w:cs="Arial" w:ascii="Arial" w:hAnsi="Arial"/>
                <w:sz w:val="22"/>
                <w:szCs w:val="22"/>
              </w:rPr>
              <w:t xml:space="preserve">, l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gione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Centro Funzionale d’Abruzz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daci e tecnici reperibili dei Comuni di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ggio della situazione in atto. Informazione circa lo scenario in atto e la sua possibile evolu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il referente della funzione di supporto Tecnica e Pianificazione (F1) per verificarne l’effettiva disponibilità e prevedere eventuali sostituzioni, se necessari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erente della funzione di supporto Tecnica e Pianificazion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ell’immediata operatività dei componenti ed eventuale surro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  <w:t xml:space="preserve">FASE di PREALLERTA               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  <w:t>(2/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3260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l REFERENTE del Presidio Territoriale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e:      MARCO                                                                  Cognome:  GIUST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blHeader w:val="true"/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84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 al Sindaco le informazioni raccolte sul territo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da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 GIUSTI 338 9436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lla situ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CC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FFCC00"/>
                <w:sz w:val="28"/>
                <w:szCs w:val="28"/>
                <w:lang w:eastAsia="it-IT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CC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FFCC00"/>
                <w:sz w:val="28"/>
                <w:szCs w:val="28"/>
                <w:lang w:eastAsia="it-IT"/>
              </w:rPr>
              <w:t>FASE di ATTENZION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CC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FFCC00"/>
                <w:sz w:val="28"/>
                <w:szCs w:val="28"/>
                <w:lang w:eastAsia="it-IT"/>
              </w:rPr>
              <w:t>(1/2)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3251"/>
        <w:gridCol w:w="3695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SINDACO o suo delegato (specificar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e:   MARCO 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 xml:space="preserve">                                               Cognome: GIUST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1677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campagna A.I.B.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verificarsi di un incendio nel territorio comunale, contatta la sala operativa unificata permanen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ori campagna A.I.B.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verificarsi di un incendio nel territorio comunale, contatta la sala operativa della Regione Abruzzo e il Centro Funzionale d’Abruzz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O.U.P. (Sala operativa unificata permanent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00860146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a Operativa Regione 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60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tro Funzionale d’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534 / 0862 33653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re agli organi competenti l’incendio in atto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1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16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i responsabili delle funzioni di supporto,  tramite il responsabile del C.O.C. anche se non ancora istituito, per verificarne l’effettiva disponibilità e prevedere eventuali sostituzioni, se necessari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Funzioni di suppor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4 DOMENICO MANCINI 0862713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5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6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8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9 MARCO GIUSTI 338 943620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la reale operatività delle funzioni di supporto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CC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FFCC00"/>
                <w:sz w:val="28"/>
                <w:szCs w:val="28"/>
                <w:lang w:eastAsia="it-IT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CC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FFCC00"/>
                <w:sz w:val="28"/>
                <w:szCs w:val="28"/>
                <w:lang w:eastAsia="it-IT"/>
              </w:rPr>
              <w:t>FASE di ATTENZION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CC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FFCC00"/>
                <w:sz w:val="28"/>
                <w:szCs w:val="28"/>
                <w:lang w:eastAsia="it-IT"/>
              </w:rPr>
              <w:t>(2/2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4"/>
        <w:gridCol w:w="3690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Area Tecnica e Pianificazione (F1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01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la presenza di eventuali manifestazioni che comportino concentrazione straordinaria di popolazione nelle 48 ore successive.  Nello specifico individua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atini ambulan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e di piazza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zioni sportiv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aso affermativo ne dà immediata comunicazione al Sinda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da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 GIUSTI 338 943620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zi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In caso di situazione di particolare criticità contatta immediatamente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ndaco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Volontariato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olizia municip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dac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MARCO GIUSTI 338 94362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zia municip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re gli organi istituzional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1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89"/>
        <w:gridCol w:w="3615"/>
      </w:tblGrid>
      <w:tr>
        <w:trPr>
          <w:tblHeader w:val="true"/>
          <w:trHeight w:val="879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SINDACO o suo delegato (specificar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e:   MARCO 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 xml:space="preserve">                                               Cognome: GIUST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campagna A.I.B.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verificarsi di un incendio nel territorio comunale, contatta la sala operativa unificata permanen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ori campagna A.I.B.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verificarsi di un incendio nel territorio comunale, contatta la sala operativa della Regione Abruzzo e il Centro Funzionale d’Abruzz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O.U.P. (Sala operativa unificata permanent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00860146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a Operativa Regione 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60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tro Funzionale d’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534 / 0862 3365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re agli organi competenti l’incendio in atto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ntatta il responsabile del COC per procedere all’attivazione del Centro Operativo Comunale o Intercomunal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 COC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MARC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IUST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206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738217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are il COC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munica alla Prefettura l’avvenuta attivazione del C.O.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re la Prefettura dell’attivazione del COC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munica alla Prefettura l’entità di eventuali danni a persone o cose sulla base delle informazioni ricevute dalla funzione “Censimento danni persone o cose F6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Censimento dann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6  G. LUCA GERMINARIO 338 935689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e dei danni alla Prefettura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0"/>
              </w:rPr>
              <w:t>Contatta il responsabile della funzione Assistenza alla Popolazione (F9), per comunicare lo stato di preallarme alla popolazione presente nelle aree a rischio e la possibilità del verificarsi di un incend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Assistenza alla Popol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9 MARCO GIUSTI 338 943620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e stato di preallarme alla popolazione delle aree a rischi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vvede a spostare nel tempo e/o nello spazio eventuali manifestazioni che comportino concentrazione straordinaria di popolazione nelle 48 ore successiv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olazione presente nelle aree a rischio e/o comunque interessata alle manifestazioni programma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minazione situazioni soggette ad elevati livelli rischi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tatta i referenti dei Comuni con cui condivide risorse (in caso di piano intercomunale) e/o i comuni limitrofi/vi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i dei Comuni con cui si condividono risorse e/o comuni limitrofi/vici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orare il livello quantitativo/qualitativo delle risorse necessarie per fa fronte all’emergenza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2/11)</w:t>
            </w:r>
          </w:p>
        </w:tc>
      </w:tr>
    </w:tbl>
    <w:p>
      <w:pPr>
        <w:pStyle w:val="Cile"/>
        <w:spacing w:lineRule="auto" w:line="240"/>
        <w:ind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907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del C.O.C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   MARCO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Cognome: GIUSTI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oca i responsabili delle Funzioni di Supporto ritenute necessar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Funzioni di Suppor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4 DOMENICO MANCINI 0862713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5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6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8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9 MARCO GIUSTI 338 9436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 il Sindaco dell’avvenuta attivazione del COC confermando la presenza dei referenti delle Funzioni di Suppor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da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 GIUSTI 338 94362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 un nucleo stabile per la ricezione e l’invio di comunicazioni formali con la regione e/o Prefettu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orsa comunale a disposi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unzionario/reperibile (vedi elenco dei turni di reperibilità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dabilità e continuità delle comunicazioni forma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3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196"/>
        <w:gridCol w:w="2724"/>
        <w:gridCol w:w="3194"/>
      </w:tblGrid>
      <w:tr>
        <w:trPr>
          <w:tblHeader w:val="true"/>
          <w:trHeight w:val="102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</w:rPr>
              <w:t>RESPONSABILE FUNZIONE TECNICA DI VALUTAZIONE  E PIANIFICAZIONE (F1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ccerta della presenza sul luogo dell’evento delle strutture preposte al soccorso tecnico urgente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V.F., 118, eventuale volontariato a supporto ecc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15, 118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e ricognizioni nelle aree a rischio evidenziate nella cartografia di riferimento, avvalendosi del Presidio Territoriale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ferente presidio territori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UST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6.640487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zia municip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re le aree a rischio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ta gli operai reperibili e le ditte di fiducia per gli eventuali interventi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ufficio tecn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 Luca GERMINA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tte convenzionat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disponibilità operai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gestione del traffico ed eventuale organizzazione della viabilità alternativa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zia municip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</w:rPr>
              <w:t xml:space="preserve">Fluidità e continuità del traffico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4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162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SANITA’, ASSISTENZA SOCIALE E VETERINARIA (F2) o, qualora non attivata, RESPONSABILE del COC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MARC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GIUSTI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 esistono strutture sanitarie nelle vicinanze, le contatta provvedendo al censimento delle persone sensibi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sanitarie che potrebbero essere coinvolte nell’ev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PEDALE CIVILE S. SALVATORE  </w:t>
            </w:r>
            <w:r>
              <w:rPr>
                <w:rFonts w:cs="Arial" w:ascii="Arial" w:hAnsi="Arial"/>
              </w:rPr>
              <w:t>0862.36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sanitaria – censimento strutture a risch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erifica la disponibilità delle strutture deputate ad accogliere i pazienti in trasferimento accertandosi dell’esistenza del Piano di Emergenza Interno per Massiccio Afflusso di Ferit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sanitarie deputate ad accogliere i pazienti in trasferi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PEDALE CIVILE S. SALVATORE  </w:t>
            </w:r>
            <w:r>
              <w:rPr>
                <w:rFonts w:cs="Arial" w:ascii="Arial" w:hAnsi="Arial"/>
              </w:rPr>
              <w:t>0862.36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sanitaria - censimento struttu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sisce le risorse sanitarie ordinarie disponibili e richiede alla funzione volontariato di allertare le strutture di volontariato socio-sanitarie che potrebbero fornire risorse ad integrazione delle prim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sanitaria - censimento struttu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5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2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VOLONTARIATO (F3) o, qualora non attivata, RESPONSABILE del COC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ANDREA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E NUNTIS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i Responsabili dei Gruppi Comunali di Protezione Civile per attivarsi in caso di necessità e raccorda le attività con le organizzazioni di volontariato e le strutture operative per attivarsi in caso di attuazione del piano di evacuazion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la Sala Operativa della Regione Abruzzo per disporre dell’ausilio dei Gruppi Regionali di Protezione Civ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 Comunal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a Operativa Regione 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60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– Predisposizione misure di salvaguard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a le organizzazioni di volontariato Comunali specializzate in radio comunicazione di emergenza, se presenti sul territorio comun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zazioni di volontariato specializzati in TL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erente della Funzione Telecomunicazion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8 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re la continuità delle comunicazioni in emergenza tra gli operatori ed il centro di coordinam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6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2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MATERIALI e MEZZI (F4) o, qualora non attivata, RESPONSABILE del COC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DOMENIC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MANCINI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l’effettiva disponibilità delle aree di emergenza con particolare riguardo alle aree di accoglienza per la popol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sistenza Alla Popolazion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9 MARCO GIUSTI 338 9436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Disponibilità di materiali e mezz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Stabilisce i collegamenti con le ditte e/o imprese preventivamente individuate nel territorio Comunale per assicurare il pronto interv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cietà presenti nel territo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tte presenti sul territo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Disponibilità di materiali e mezz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7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2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SERVIZI ESSENZIALI (F5) o, qualora non attivata, RESPONSABILE del COC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  <w:tr>
        <w:trPr>
          <w:trHeight w:val="40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1366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 gli elementi a rischio (reti idriche, elettriche, gas, ecc.) che possono essere coinvolti nell’evento in cors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e infrastrutture per i servizi essenziali potenzialmente interessate dall’ev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i contatti con i rappresentanti degli enti e delle società erogatrici dei servizi primari, per l’invio sul territorio i tecnici e le maestranze per verificare la funzionalità e la messa in sicurezza delle reti dei servizi comunal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ziende erogatrici di servizi essenzia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L 803.5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EL </w:t>
            </w:r>
            <w:r>
              <w:rPr>
                <w:rFonts w:cs="Arial" w:ascii="Arial" w:hAnsi="Arial"/>
              </w:rPr>
              <w:t>GAS 800.066.2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DOTTO - G.S.A.</w:t>
            </w:r>
            <w:r>
              <w:rPr>
                <w:rFonts w:cs="Arial" w:ascii="Arial" w:hAnsi="Arial"/>
              </w:rPr>
              <w:t xml:space="preserve"> S.p.A. 0862.4021 - 800.0493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funzionalità delle infrastrutture per i servizi essenziali interessate dall’evento. Allertamento dei referenti per gli elementi a risch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sce alle aziende erogatrici dei servizi essenziali l’elenco degli edifici strategici nonché delle aree adibite all’accoglienza della popolazione per i quali è necessario garantire la continuità dei servizi stess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ziende erogatrici di servizi essenzia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L 803.5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EL </w:t>
            </w:r>
            <w:r>
              <w:rPr>
                <w:rFonts w:cs="Arial" w:ascii="Arial" w:hAnsi="Arial"/>
              </w:rPr>
              <w:t>GAS 800.066.2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DOTTO - G.S.A.</w:t>
            </w:r>
            <w:r>
              <w:rPr>
                <w:rFonts w:cs="Arial" w:ascii="Arial" w:hAnsi="Arial"/>
              </w:rPr>
              <w:t xml:space="preserve"> S.p.A. 0862.4021 - 800.0493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re la continuità di funzionamento dei servizi essenziali degli edifici strategici e delle aree di emerg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8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3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CENSIMENTO DANNI PERSONE E COSE (F6) 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  <w:tr>
        <w:trPr>
          <w:trHeight w:val="40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1366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e i sopralluoghi nelle aree interessate da incendi boschiv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ufficio tecn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 LUCA GERMINA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347515695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eventuali  dan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un censimento dei danni riferito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fici pubblici e priva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 industr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 essenz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produtt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e di interesse cultur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strutture pubbl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icoltura e zootec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lo comunica al sinda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ufficio tecn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 LUCA GERMINA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347515695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 genio civ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: Mauro Lepidi 0862.48433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sire eventuali dann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9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996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STRUTTURE OPERATIVE (F7)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ANTONIETTA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'AGOSTINO</w:t>
            </w:r>
          </w:p>
        </w:tc>
      </w:tr>
      <w:tr>
        <w:trPr>
          <w:tblHeader w:val="true"/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1236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la disponibilità delle strutture operative individuate per il perseguimento degli obiettivi di pia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ertament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la percorribilità delle infrastrutture viarie in base allo scenario ipotizzato dal Referente della Funzione Tecnica di Valut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F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tam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ne ed effettua il posizionamento degli uomini e dei mezzi per assicurare il controllo permanente dei cancelli e del traffico da e per le zone interessate dagli eventi previsti o già in atto inviando volontari e/o Polizia loc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zia Municip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tam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10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2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TELECOMUNICAZIONI (F8)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a il contatto con i referenti locali degli Enti gestori dei servizi di telecomunicazione e dei radioamator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i Gestori dei servizi di 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com 1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m </w:t>
            </w:r>
            <w:r>
              <w:rPr>
                <w:rFonts w:cs="Arial" w:ascii="Arial" w:hAnsi="Arial"/>
                <w:lang w:val="en-US"/>
              </w:rPr>
              <w:t>1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nd 1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odafone </w:t>
            </w:r>
            <w:r>
              <w:rPr>
                <w:rFonts w:cs="Arial" w:ascii="Arial" w:hAnsi="Arial"/>
                <w:lang w:val="en-US"/>
              </w:rPr>
              <w:t>19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STWB 192.19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e della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re la continuità delle Comunicazioni tra gli operatori di emergenza ed il centro di coordiname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ne le dotazioni per il mantenimento delle comunicazioni in emergenza con il Presidio territoriale e le squadre di volontari inviate/da inviare sul territor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e della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il funzionamento del sistema di comunicazioni adotta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e della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l caso richiede l’intervento di altre amministrazioni in possesso di risorse strumentali per le telecomun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vin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62.2991 (centralino) - 0862.299278 - 62377(Dirigente settore Protezione Civile: Dott. Francesco FUCETOLA)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FASE di PRE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>(11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260"/>
        <w:gridCol w:w="3544"/>
      </w:tblGrid>
      <w:tr>
        <w:trPr>
          <w:tblHeader w:val="true"/>
          <w:trHeight w:val="1020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ASSISTENZA ALLA POPOLAZIONE (F9)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MARC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GIUSTI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giorna in tempo reale il censimento della popolazione presente nelle aree a rischio, con particolare riferimento ai soggetti vulnerabil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San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brazione del modello di intervento e delle azioni da intraprender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ssicura della reale disponibilità di alloggio presso i centri e le aree di accoglienza individuate nel pia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tri e Aree di accoglienz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inativi e contatti da Allegato CM1 – Accoglien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l’adeguatezza della capacità di rispost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 un censimento presso le principali strutture ricettive nella zona per accertarne l’effettiva disponibilità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i strutture ricettive della zo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el "Marrone" 0862.7170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tel "New York"  0862.7175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storante "Massari" 0862.717640 - 349.396719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storante "La </w:t>
            </w:r>
            <w:r>
              <w:rPr>
                <w:rFonts w:cs="Arial" w:ascii="Arial" w:hAnsi="Arial"/>
              </w:rPr>
              <w:t>brace" 0862.7177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ttoria "L'antica Via" 0862.7178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torante "Il salice" 333.5022898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torante Pizzeria "Noal" 0862.717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l’adeguatezza della capacità di rispost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la funzionalità dei sistemi di allarme predisposti per gli avvisi alla popol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Materiali e Mezz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4 DOMENICO MANCINI 08627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zione alla popolazion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ta le squadre individuate per la diramazione dei messaggi di allarme alla popol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: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Operative Locali, Viabil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zione alla popolazion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Cile"/>
        <w:spacing w:lineRule="auto" w:line="240"/>
        <w:ind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1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3118"/>
        <w:gridCol w:w="3544"/>
      </w:tblGrid>
      <w:tr>
        <w:trPr>
          <w:tblHeader w:val="true"/>
          <w:trHeight w:val="1006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NDACO o suo delegato (specificare)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e:   MARCO 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 xml:space="preserve">                                               Cognome: GIUSTI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3210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campagna A.I.B.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verificarsi di un incendio nel territorio comunale, contatta la sala operativa unificata permanen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ori campagna A.I.B.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verificarsi di un incendio nel territorio comunale, contatta la sala operativa della Regione Abruzzo e il Centro Funzionale d’Abruzz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O.U.P. (Sala operativa unificata permanent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00860146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a Operativa Regione 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60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tro Funzionale d’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534 / 0862 336537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re agli organi competenti l’incendio in at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ora il COC non fosse stato ancora attivato, contatta il responsabile del COC per procedere all’attivazione nel più breve tempo possibile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 COC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MARC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IUST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206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738217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 Prefettura - UTG, Regione, Provincia, e Centro Funzionale dell’avvenuta attivazione del COC comunicando le Funzioni attivat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 – UT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.3631 (centralino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nc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62.2991 (centralino) - 0862.299278 - 62377(Dirigente settore Protezione Civile: Dott. Francesco FUCETOLA)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tro Funzionale D’Abruzz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534 / 0862 336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 Condivisione delle azioni da porre in esser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i contatti con la Regione, la Prefettura – UTG, la Provincia, i comuni limitrofi, le strutture locali di CC, VVF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 – UT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.3631 (centralino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nc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62.2991 (centralino) - 0862.299278 - 62377(Dirigente settore Protezione Civile: Dott. Francesco FUCETOLA)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Opera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Contatta il responsabile della funzione Assistenza alla Popolazione (F9), tramite il responsabile del C.O.C., per comunicare lo stato di allarme alla popolazione presente nelle aree a rischio e la possibilità del verificarsi di un incendi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 COC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MARC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IUST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206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738217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re lo stato d’allarme alla popola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 alla Prefettura l’entità di eventuali danni a persone o cose sulla base delle informazioni ricevute dalla funzione “Censimento danni persone o cose F6”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zione dello scenario di danno in cor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e a spostare nel tempo e/o nello spazio eventuali manifestazioni che comportino concentrazione straordinaria di popolazione nelle 48 ore successive. Emana ordinanza di evacuazio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olazione presente nelle aree a risch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cuazione della popola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tatta i referenti dei Comuni con cui condivide risorse (in caso di piano intercomunale) e/o i comuni limitrofi/vici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i dei Comuni con cui si condividono risorse e/o comuni limitrofi/vici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orare il livello quantitativo/qualitativo delle risorse necessarie per fa fronte all’emergen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2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3473"/>
        <w:gridCol w:w="3615"/>
      </w:tblGrid>
      <w:tr>
        <w:trPr>
          <w:tblHeader w:val="true"/>
          <w:trHeight w:val="102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del C.O.C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   MARCO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Cognome: GIUSTI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oca i responsabili delle Funzioni di Supporto ritenute necessar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Funzioni di Suppor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4 DOMENICO MANCINI 0862713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5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6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8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9 MARCO GIUSTI 338 943620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 il Sindaco dell’avvenuta attivazione del COC confermando la presenza dei referenti delle Funzioni di Suppor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da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CO GIUSTI 338 9436203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 un nucleo stabile per la ricezione e l’invio di comunicazioni formali con la Regione e/o Prefettu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orsa comunale a disposi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unzionario/reperibile (vedi elenco dei turni di reperibilità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dabilità e continuità delle comunicazioni formali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3/11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204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 xml:space="preserve">RESPONSABILE della FUNZIONE TECNICA DI VALUTAZIONE E PIANIFICAZIONE F1 </w:t>
            </w:r>
            <w:r>
              <w:rPr>
                <w:rFonts w:cs="Arial" w:ascii="Arial" w:hAnsi="Arial"/>
                <w:b/>
                <w:i/>
              </w:rPr>
              <w:t>o, qualora non attivata, RESPONSABILE del CO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blHeader w:val="true"/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ccerta della presenza sul luogo dell’evento delle strutture preposte al soccorso tecnico urgen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V.F., 118, eventuale volontariato a supporto ecc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15, 118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Dispone ricognizioni nelle aree a rischio di incendio boschivo con particolare riferimento ai tratti stradali a rischio evidenziati nella cartografia di riferimento, avvalendosi del Presidio Territori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ferente presidio territori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UST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6.640487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zia municip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re le aree a rischi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ta gli operai reperibili e le ditte di fiducia per gli eventuali intervent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ufficio tecn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 LUCA GERMINA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347515695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tte convenzionat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disponibilità oper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gestione del traffico ed eventuale organizzazione della viabilità alternativ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zia municip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</w:rPr>
              <w:t>Fluidità e continuità del traffico sia della cittadinanza che dei soccors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4/11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245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SANITA’, ASSISTENZA SOCIALE E VETERINARIA F2 o, qualora non attivata, RESPONSABILE del COC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MARC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GIUSTI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rda l’attività delle diverse componenti sanitarie local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sanitarie coinvolte nell’ev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PEDALE CIVILE S. SALVATORE  </w:t>
            </w:r>
            <w:r>
              <w:rPr>
                <w:rFonts w:cs="Arial" w:ascii="Arial" w:hAnsi="Arial"/>
              </w:rPr>
              <w:t>0862.36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istenza sanitar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 l’assistenza sanitaria e psicologica degli evacuat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le squadre di volontari presso le abitazioni delle persone non autosufficient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l’assistenza sanitaria presso le aree di attesa 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istenza sanitar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e alla messa in sicurezza del patrimonio zootecni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sponsabile Funzione Materiali e Mezz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4 DOMENICO MANCINI 08627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guardia patrimonio zootecni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5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20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VOLONTARIATO F3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ANDREA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E NUNTIS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i Responsabili dei Gruppi Comunali di Protezione Civile per assicurare l’assistenza alla popolazione presso le aree di accoglienza della popolazion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la Sala Operativa della Regione Abruzzo per disporre dell’ausilio dei Gruppi Regionali di Protezione Civ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 Comunal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a Operativa Regione 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60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– Predisposizione misure di salvaguard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ispone dei Gruppi di volontariato Comunali per il supporto della polizia municipale e delle altre strutture operativ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 Comunal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istenza alla popol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Attiva le organizzazioni di volontariato Comunali specializzate in radio comunicazione di emergenza se presenti sul territorio comun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zazioni di volontariato specializzati in TL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erente della Funzione Telecomunicazion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8 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re la continuità delle comunicazioni in emergenza tra gli operatori ed il centro di coordinam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6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MATERIALI e MEZZI F4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DOMENIC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MANCINI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ia i materiali e i mezzi necessari ad assicurare l’assistenza alla popolazione presso i centri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San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obilita le ditte e/o le società preventivamente individuate per assicurare il pronto interv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cietà presenti nel territo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tte presenti nel territo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Disponibilità di materiali e mezz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la sistemazione presso le aree di accoglienza dei materiali forniti dalla Regione, dalla Prefettura – UTG e dalla Provinc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evimento mater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7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2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SERVIZI ESSENZIALI F5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pristino degli elementi a rischio (reti idriche, elettriche, gas, ecc.) coinvolti nell’evento in cors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e infrastrutture per i servizi essenziali interessate dall’ev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i contatti con i rappresentanti degli enti e delle società erogatrici dei servizi primari, per inviare sul territorio i tecnici e le maestranze per verificare la funzionalità e la messa in sicurezza delle reti dei servizi comunal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ziende erogatrici di servizi essenzia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L 803.5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EL </w:t>
            </w:r>
            <w:r>
              <w:rPr>
                <w:rFonts w:cs="Arial" w:ascii="Arial" w:hAnsi="Arial"/>
              </w:rPr>
              <w:t>GAS 800.066.2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DOTTO - G.S.A.</w:t>
            </w:r>
            <w:r>
              <w:rPr>
                <w:rFonts w:cs="Arial" w:ascii="Arial" w:hAnsi="Arial"/>
              </w:rPr>
              <w:t xml:space="preserve"> S.p.A. 0862.4021 - 800.0493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funzionalità delle infrastrutture per i servizi essenziali interessate dall’evento. Allertamento dei referenti per gli elementi a risch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le aziende erogatrici dei servizi essenziali per garantire la continuità dei servizi presso edifici strategici e le aree adibite all’accoglienza della popol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ziende erogatrici di servizi essenzia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L 803.5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EL </w:t>
            </w:r>
            <w:r>
              <w:rPr>
                <w:rFonts w:cs="Arial" w:ascii="Arial" w:hAnsi="Arial"/>
              </w:rPr>
              <w:t>GAS 800.066.2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DOTTO - G.S.A.</w:t>
            </w:r>
            <w:r>
              <w:rPr>
                <w:rFonts w:cs="Arial" w:ascii="Arial" w:hAnsi="Arial"/>
              </w:rPr>
              <w:t xml:space="preserve"> S.p.A. 0862.4021 - 800.0493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à di funzionamento dei servizi essenziali degli edifici strategici e delle are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8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2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CENSIMENTO DANNI PERSONE E COSE (F6) 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  <w:tr>
        <w:trPr>
          <w:trHeight w:val="40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1076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ispone i sopralluoghi nelle aree interessate da incendi boschiv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ufficio tecn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 LUCA GERMINA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34751569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eventuali  dan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un censimento dei danni riferito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fici pubblici e priva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 industr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 essenz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produtt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e di interesse cultur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strutture pubbl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icoltura e zootec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lo comunica al sinda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ufficio tecn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 LUCA GERMINA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347515695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 genio civ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: Mauro Lepidi 0862.4843328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sire eventuali dann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9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744"/>
        <w:gridCol w:w="3060"/>
        <w:gridCol w:w="3686"/>
      </w:tblGrid>
      <w:tr>
        <w:trPr>
          <w:tblHeader w:val="true"/>
          <w:trHeight w:val="854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STRUTTURE OPERATIVE F7 o, qualora non attivata, RESPONSABILE del COC</w:t>
            </w:r>
          </w:p>
          <w:p>
            <w:pPr>
              <w:pStyle w:val="Normal"/>
              <w:spacing w:before="120" w:after="120"/>
              <w:ind w:left="720" w:right="97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ANTONIETTA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'AGOSTINO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ziona uomini e mezzi presso i cancelli individuati per controllare il deflusso della popolazion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trollo deflusso popol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certa l’avvenuta completa evacuazione delle aree a rischio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rifica evacuazioni aree a rischi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dispone le squadre per la vigilanza degli edifici che possono essere evacuati anche per limitare i fenomeni di sciacallaggio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gilanza edif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base allo scenario dell’evento in atto, verifica la percorribilità delle infrastrutture viari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curezza della popol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10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21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TELECOMUNICAZIONI F8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il contatto con i referenti locali degli Enti gestori dei servizi di telecomunicazione e dei radioamatori, con il Presidio territoriale e con le squadre di volontari inviate sul territor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i Gestori dei servizi di 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com 1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m </w:t>
            </w:r>
            <w:r>
              <w:rPr>
                <w:rFonts w:cs="Arial" w:ascii="Arial" w:hAnsi="Arial"/>
                <w:lang w:val="en-US"/>
              </w:rPr>
              <w:t>1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nd 1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odafone </w:t>
            </w:r>
            <w:r>
              <w:rPr>
                <w:rFonts w:cs="Arial" w:ascii="Arial" w:hAnsi="Arial"/>
                <w:lang w:val="en-US"/>
              </w:rPr>
              <w:t>19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STWB 192.19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e della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re la continuità delle Comunicazioni tra gli operatori di emergenza ed il centro di coordiname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>
          <w:tblHeader w:val="true"/>
          <w:trHeight w:val="493" w:hRule="atLeast"/>
        </w:trPr>
        <w:tc>
          <w:tcPr>
            <w:tcW w:w="4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ISCHIO INCENDI BOSCHIVI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FASE di ALLARME</w:t>
            </w:r>
          </w:p>
        </w:tc>
        <w:tc>
          <w:tcPr>
            <w:tcW w:w="48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11/11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1020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ASSISTENZA ALLA POPOLAZIONE F9 o, qualora non attivata, RESPONSABILE del COC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MARC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GIUSTI</w:t>
            </w:r>
          </w:p>
        </w:tc>
      </w:tr>
      <w:tr>
        <w:trPr>
          <w:trHeight w:val="296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e ad attivare il sistema di allarme PREVIA PRECISA INDICAZIONE DEL SINDA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ol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le attività di evacuazione della popolazione delle aree a risch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Opera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zia Municip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e al censimento della popolazione evacuata evidenziando l’eventuale presenza di stranieri specificandone la nazionalità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sce la prima assistenza e le informazioni nelle aree di attes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sce il trasporto della popolazione verso le are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li e Mezz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4 DOMENICO MANCINI 0862713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Opera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sce l’assistenza continua alla popolazione nelle aree di attesa e nelle are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e al ricongiungimento delle famigl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sce la diffusione delle norme di comportamento in relazione alla situazione in at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rFonts w:ascii="Arial" w:hAnsi="Arial" w:cs="Arial"/>
          <w:b/>
          <w:b/>
        </w:rPr>
      </w:pPr>
      <w:bookmarkStart w:id="9" w:name="__RefHeading___Toc203881389"/>
      <w:bookmarkEnd w:id="9"/>
      <w:r>
        <w:rPr>
          <w:rFonts w:cs="Arial" w:ascii="Arial" w:hAnsi="Arial"/>
          <w:b/>
        </w:rPr>
        <w:t>RISCHIO SISM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bookmarkStart w:id="10" w:name="__RefHeading___Toc203881390"/>
      <w:bookmarkEnd w:id="10"/>
      <w:r>
        <w:rPr>
          <w:rFonts w:cs="Arial" w:ascii="Arial" w:hAnsi="Arial"/>
        </w:rPr>
        <w:t>SISTEMA DI ALLERTAMENTO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Le procedure di intervento, previste per il Comune di SCOPPITO (AQ) sono strutturate in due fasi: FASE DI ALLARME e FASE DI EMERGENZA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La FASE DI ALLARME viene attivata dal Sindaco dopo il verificarsi di un evento sismico, anche di minima intensità. Non è prevista, in questa fase, alcuna azione di regolamentazione da parte della Prefettura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 FASE DI EMERGENZA viene attivata dal Sindaco sulla base della conoscenza dei danni provocati sul territorio da un sisma con Magnitudo superiore a </w:t>
      </w:r>
      <w:r>
        <w:rPr>
          <w:rFonts w:cs="Arial" w:ascii="Arial" w:hAnsi="Arial"/>
          <w:color w:val="000000"/>
          <w:sz w:val="28"/>
          <w:szCs w:val="28"/>
        </w:rPr>
        <w:t>3,5 (sisma con effetti dal V grado della scala Mercalli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li effetti minimi ipotizzabili di tale sisma sono: </w:t>
      </w:r>
      <w:r>
        <w:rPr>
          <w:rFonts w:cs="Arial" w:ascii="Arial" w:hAnsi="Arial"/>
          <w:color w:val="000000"/>
          <w:sz w:val="28"/>
          <w:szCs w:val="28"/>
        </w:rPr>
        <w:t>spostamento di mobili pesanti, la caduta di intonaco e lesioni limitate con sporadici crolli che interessano edifici già in difficoltà statiche prima del sisma. Si viene a determinare una situazione emotiva della popolazione che corre spaventata in luoghi all’aperto e un temporaneo intasamento del traffico telefonico non dovuto a danni della rete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Nella Fase di Allarme, se si riscontra l’assenza di danni a persone e cose, si ritorna alla FASE DI NORMALITÀ’ mentre, se si riscontrano danni, il Sindaco dichiara il passaggio alla  FASE DI EMERGENZA.</w:t>
      </w:r>
      <w:r>
        <w:br w:type="page"/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bookmarkStart w:id="11" w:name="__RefHeading___Toc203881391"/>
      <w:bookmarkEnd w:id="11"/>
      <w:r>
        <w:rPr>
          <w:rFonts w:cs="Arial" w:ascii="Arial" w:hAnsi="Arial"/>
        </w:rPr>
        <w:t>SCENARI D’EVENT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er la valutazione dello scenario d’evento il presente piano si basa sulla “</w:t>
      </w:r>
      <w:r>
        <w:rPr>
          <w:rFonts w:cs="Arial" w:ascii="Arial" w:hAnsi="Arial"/>
          <w:i/>
          <w:sz w:val="28"/>
          <w:szCs w:val="28"/>
        </w:rPr>
        <w:t xml:space="preserve">Valutazione di scenari di danno comunali” </w:t>
      </w:r>
      <w:r>
        <w:rPr>
          <w:rFonts w:cs="Arial" w:ascii="Arial" w:hAnsi="Arial"/>
          <w:sz w:val="28"/>
          <w:szCs w:val="28"/>
        </w:rPr>
        <w:t>elaborata dalla</w:t>
      </w:r>
      <w:r>
        <w:rPr>
          <w:rFonts w:cs="Arial" w:ascii="Arial" w:hAnsi="Arial"/>
          <w:i/>
          <w:sz w:val="28"/>
          <w:szCs w:val="28"/>
        </w:rPr>
        <w:t xml:space="preserve"> Presidenza del Consiglio dei  Ministri - Dipartimento della Protezione Civile Ufficio Valutazione, Prevenzione e Mitigazione del Rischio Sismico ed Opere Post Emergenza </w:t>
      </w:r>
      <w:r>
        <w:rPr>
          <w:rFonts w:cs="Arial" w:ascii="Arial" w:hAnsi="Arial"/>
          <w:sz w:val="28"/>
          <w:szCs w:val="28"/>
        </w:rPr>
        <w:t xml:space="preserve">nel Luglio 2003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valutazioni sopra citate riguardano diverse combinazioni di intensità ipotizzata e di modulazione del danno relativo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i fini del presente piano si adotta l’evento ipotizzato di media intensità (pari a </w:t>
      </w:r>
      <w:r>
        <w:rPr>
          <w:rFonts w:cs="Arial" w:ascii="Arial" w:hAnsi="Arial"/>
          <w:sz w:val="28"/>
          <w:szCs w:val="28"/>
          <w:u w:val="single"/>
        </w:rPr>
        <w:t>8,970551</w:t>
      </w:r>
      <w:r>
        <w:rPr>
          <w:rFonts w:cs="Arial" w:ascii="Arial" w:hAnsi="Arial"/>
          <w:color w:val="FF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della scala Mercalli) </w:t>
      </w:r>
      <w:r>
        <w:rPr>
          <w:rFonts w:cs="Arial" w:ascii="Arial" w:hAnsi="Arial"/>
          <w:sz w:val="28"/>
          <w:szCs w:val="28"/>
        </w:rPr>
        <w:t>e lo scenario di danno di media severità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 tale combinazione risulta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itazioni crollate</w:t>
        <w:tab/>
        <w:tab/>
        <w:tab/>
        <w:t>=</w:t>
        <w:tab/>
        <w:t>6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itazioni inagibili</w:t>
        <w:tab/>
        <w:tab/>
        <w:tab/>
        <w:t>=</w:t>
        <w:tab/>
        <w:t>30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itazioni danneggiate</w:t>
        <w:tab/>
        <w:tab/>
        <w:t>=</w:t>
        <w:tab/>
        <w:t>49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centuale crolli</w:t>
        <w:tab/>
        <w:tab/>
        <w:tab/>
        <w:t>=</w:t>
        <w:tab/>
        <w:t>5,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centuale inagibili</w:t>
        <w:tab/>
        <w:tab/>
        <w:tab/>
        <w:t>=</w:t>
        <w:tab/>
        <w:t>26,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centuale danneggiate</w:t>
        <w:tab/>
        <w:tab/>
        <w:t>=</w:t>
        <w:tab/>
        <w:t>41,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involti in crolli</w:t>
        <w:tab/>
        <w:tab/>
        <w:tab/>
        <w:tab/>
        <w:t>=</w:t>
        <w:tab/>
        <w:t>8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nza tetto</w:t>
        <w:tab/>
        <w:tab/>
        <w:tab/>
        <w:tab/>
        <w:t>=</w:t>
        <w:tab/>
        <w:t>48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962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NDACO o suo delegato (specificare)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Nome:   MARCO 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 xml:space="preserve">                                               Cognome: GIUSTI</w:t>
            </w:r>
          </w:p>
        </w:tc>
      </w:tr>
    </w:tbl>
    <w:p>
      <w:pPr>
        <w:pStyle w:val="Heading2"/>
        <w:rPr>
          <w:rFonts w:ascii="Arial" w:hAnsi="Arial" w:cs="Arial"/>
        </w:rPr>
      </w:pPr>
      <w:bookmarkStart w:id="12" w:name="__RefHeading___Toc203881392"/>
      <w:bookmarkEnd w:id="12"/>
      <w:r>
        <w:rPr>
          <w:rFonts w:cs="Arial" w:ascii="Arial" w:hAnsi="Arial"/>
        </w:rPr>
        <w:t>PROCEDURE OPERATIVE PER IL RISCHIO SISMIC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402"/>
        <w:gridCol w:w="3402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ritenuto necessario, contatta il responsabile del COC per procedere all’attivazione delle funzioni ritenute necessari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 C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RC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IUST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206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73821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 Prefettura - UTG, Regione, Provincia dell’avvenuta attivazione del COC comunicando le Funzioni attiv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 – UT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.3631 (centralino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62.2991 (centralino) - 0862.299278 - 62377(Dirigente settore Protezione Civile: Dott. Francesco FUCETOLA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 Condivisione delle azioni da porre in esse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Mantiene i contatti con la Regione, la Prefettura – UTG, la Provincia, i comuni limitrofi, le strutture locali di CC, VVF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 – UT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.3631 (centralino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nc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62.2991 (centralino) - 0862.299278 - 62377(Dirigente settore Protezione Civile: Dott. Francesco FUCETOLA)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Opera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il responsabile della funzione Assistenza alla Popolazione (F9), per comunicare lo stato di allarme alla popolazione presente nelle aree più vulnerabil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Assistenza alla Popolaz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9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 alla Prefettura l’entità di eventuali danni a persone o cose sulla base delle informazioni ricevute dalla funzione “Censimento danni persone o cose F6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Censimento danni persone o co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6  G. LUCA GERMINARIO 338 9356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ttiva la fase di normalità nel caso in cui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on</w:t>
            </w:r>
            <w:r>
              <w:rPr>
                <w:rFonts w:cs="Arial" w:ascii="Arial" w:hAnsi="Arial"/>
                <w:sz w:val="22"/>
                <w:szCs w:val="22"/>
              </w:rPr>
              <w:t xml:space="preserve"> siano stati riscontrati danni oppure attiva la fase di emergenza nel caso in cui siano stati riscontrati dan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402"/>
        <w:gridCol w:w="3402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7535" w:leader="none"/>
                <w:tab w:val="left" w:pos="9671" w:leader="none"/>
              </w:tabs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EMERGENZA </w:t>
              <w:tab/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il Responsabile del C.O.C. per procedere all’attivazione di tutte le funzioni di suppor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 C.O.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RC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IUST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713206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73821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 TUTTE LE AZIONI PREVISTE NELLA FASE DI ALLARME</w:t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 al Prefetto l’elenco dei danni in base alle informazioni ottenute dal responsabile “Funzione censimento danni persone e cose F6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e a spostare nel tempo e/o nello spazio eventuali manifestazioni che comportino concentrazione straordinaria di popolazione nelle 48 ore successiv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olazione presente nelle aree a risch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tatta i referenti dei Comuni con cui condivide risorse (in caso di piano intercomunale) e/o i comuni limitrofi/vi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i dei Comuni con cui si condividono risorse e/o comuni limitrofi/vici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liorare il livello quantitativo/qualitativo delle risorse necessarie per fa fronte all’emergen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ecessario, chiede al Prefetto il concorso di risorse e mezzi sulla base delle necessità espresse dalla funzione “Materiali e mezzi F4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t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62.4381 (centralino) - Prot. Civ. 0862.438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– efficienza delle aree di emergenz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otta ordinanze urgenti ai sensi del D.lgs n. 267/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i contatti con i mezzi di inform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s-med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re la popol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493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DEL C.O.C.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   MARCO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Cognome: GIUSTI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oca i responsabili delle Funzioni di Supporto ritenute necessar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Funzioni di Suppor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4 DOMENICO MANCINI 0862713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5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6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8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9 MARCO GIUSTI 338 9436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 il Sindaco dell’avvenuta attivazione del COC confermando la presenza dei referenti delle Funzioni di Suppor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da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 un nucleo stabile per la ricezione e l’invio di comunicazioni formali con la regione e/o Prefettu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orsa comunale a disposi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unzionario/reperibile (vedi elenco dei turni di reperibilità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dabilità e continuità delle comunicazioni forma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ERGENZA 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 TUTTE LE AZIONI PREVISTE NELLA FASE DI ALLARM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ttiva immediatament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tutte</w:t>
            </w:r>
            <w:r>
              <w:rPr>
                <w:rFonts w:cs="Arial" w:ascii="Arial" w:hAnsi="Arial"/>
                <w:sz w:val="22"/>
                <w:szCs w:val="22"/>
              </w:rPr>
              <w:t xml:space="preserve"> le funzio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Funzioni di Suppor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4 DOMENICO MANCINI 0862713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5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6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8 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9 MARCO GIUSTI 338 9436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1205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RESPONSABILE della FUNZIONE TECNICA DI VALUTAZIONE E PIANIFICAZIONE F1 </w:t>
            </w:r>
            <w:r>
              <w:rPr>
                <w:rFonts w:cs="Arial" w:ascii="Arial" w:hAnsi="Arial"/>
                <w:b/>
                <w:i/>
              </w:rPr>
              <w:t>o, qualora non attivata, RESPONSABILE del CO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3402"/>
        <w:gridCol w:w="3402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ispone immediate ricognizioni nelle zone più vulnerabili (centri storici) e nelle zone dalle quali sono pervenute le segnalazioni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 ufficio tecn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Nominativi e contatti da Allegato CH1 – RISORSE UMA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zia municip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l rischio residuo. Monitoraggio e sorveglianza del territorio – valutazione degli scenari di rischi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3402"/>
        <w:gridCol w:w="3402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MERGENZA</w:t>
            </w:r>
          </w:p>
        </w:tc>
      </w:tr>
      <w:tr>
        <w:trPr>
          <w:trHeight w:val="344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39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 TUTTE LE AZIONI PREVISTE NELLA FASE DI ALLARME</w:t>
            </w:r>
          </w:p>
        </w:tc>
      </w:tr>
      <w:tr>
        <w:trPr>
          <w:trHeight w:val="344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ccerta della presenza sul luogo dell’evento delle strutture preposte al soccorso tecnico urgent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V.F., eventuale volontariato a suppor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efficace coordinamento operativo loc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 l’attività di ripristino della viabilità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zia municip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Allerta gli operai reperibili e le ditte di fiducia per gli eventuali interventi sulla viabilità e sulle reti gas, elettriche, acqu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 ufficio tecnic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ominativi e contatti da Allegato CH1 – RISORSE UM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tte convenzionat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1347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</w:rPr>
              <w:t>RESPONSABILE FUNZIONE SANITA’, ASSISTENZA SOCIALE E VETERINARIA F2 o, qualora non attivata, RESPONSABILE del CO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Nome:   MARC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GIUSTI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le squadre di volontari presso le abitazioni delle persone non autosufficient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sanitarie loc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PEDALE CIVILE S. SALVATORE  </w:t>
            </w:r>
            <w:r>
              <w:rPr>
                <w:rFonts w:cs="Arial" w:ascii="Arial" w:hAnsi="Arial"/>
              </w:rPr>
              <w:t>0862.368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istenza sanitar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MERGENZA</w: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39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 TUTTE LE AZIONI PREVISTE NELLA FASE DI 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rda l’attività delle diverse componenti sanitarie local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sanitarie coinvolte nell’ev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PEDALE CIVILE S. SALVATORE  </w:t>
            </w:r>
            <w:r>
              <w:rPr>
                <w:rFonts w:cs="Arial" w:ascii="Arial" w:hAnsi="Arial"/>
              </w:rPr>
              <w:t>0862.36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istenza sanitar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l’attuazione dei piani di emergenza ospedaliera (PEVAC e PEIMAF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sanitarie coinvolte nell’ev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PEDALE CIVILE S. SALVATORE  </w:t>
            </w:r>
            <w:r>
              <w:rPr>
                <w:rFonts w:cs="Arial" w:ascii="Arial" w:hAnsi="Arial"/>
              </w:rPr>
              <w:t>0862.36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sanitar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 l’assistenza sanitaria e psicologica degli evacuat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sanitarie coinvolte nell’ev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PEDALE CIVILE S. SALVATORE  </w:t>
            </w:r>
            <w:r>
              <w:rPr>
                <w:rFonts w:cs="Arial" w:ascii="Arial" w:hAnsi="Arial"/>
              </w:rPr>
              <w:t>0862.36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istenza sanitar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l’assistenza sanitaria presso le aree di attesa 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sanitarie loc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PEDALE CIVILE S. SALVATORE  </w:t>
            </w:r>
            <w:r>
              <w:rPr>
                <w:rFonts w:cs="Arial" w:ascii="Arial" w:hAnsi="Arial"/>
              </w:rPr>
              <w:t>0862.368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sanitar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493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ABILE FUNZIONE VOLONTARIATO F3 o, qualora non attivata, RESPONSABILE del COC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Nome:   ANDREA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E NUNTIS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i Responsabili dei Gruppi Comunali di Protezione Civile per assicurare l’assistenza alla popolazione presso le aree di accoglienza della popolazione e fornire un eventuale supporto alle strutture operativ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la Sala Operativa della Regione Abruzzo per disporre dell’ausilio dei Gruppi Regionali di Protezione Civ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 Comunal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a Operativa Regione Abruzz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862 33660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– Predisposizione misure di salvaguard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ERGENZA 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39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 TUTTE LE AZIONI PREVISTE NELLA FASE DI 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ia il personale necessario ad assicurare l’assistenza alla popolazione presso le aree di accoglienza della popol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rda le attività con le organizzazioni di volontariato e le strutture operative per l’attuazione del piano di evacu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– Predisposizione misure di salvaguard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ta le squadre individuate per la diramazione dei messaggi di allarme alla popolazione con l’indicazione delle misure di evacuazione determin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– Informazione alla popol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ne ed effettua il posizionamento degli uomini e dei mezzi per il trasporto della popolazione nelle are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– Predisposizione misure di salvaguard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dispone ed effettua il posizionamento degli uomini e dei mezzi da porr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IN AFFIANCAMENTO</w:t>
            </w:r>
            <w:r>
              <w:rPr>
                <w:rFonts w:cs="Arial" w:ascii="Arial" w:hAnsi="Arial"/>
                <w:sz w:val="22"/>
                <w:szCs w:val="22"/>
              </w:rPr>
              <w:t xml:space="preserve"> alle strutture operative presso i cancelli individuati per vigilare sul corretto deflusso del traffi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– Predisposizione misure di salvaguard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a le organizzazioni di volontariato specializzati in radio comunicazione di emergenza, se presenti sul territorio comun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zazioni di volontariato specializzati in TL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erente della Funzione Telecomunicazion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8 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re la continuità delle comunicazioni in emergenza tra gli operatori ed il centro di coordinamento Assicurare la continuità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493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</w:rPr>
              <w:t>RESPONSABILE FUNZIONE MATERIALI e MEZZI F4 o, qualora non attivata, RESPONSABILE del CO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Nome:   DOMENIC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MANCINI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la funzionalità dei sistemi di predisposti per gli avvisi alla popolazione e ne dà comunicazione al responsabile della Funzione F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Assistenza alla popol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9 MARCO GIUSTI 338 9436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- Informazione alla popol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ERGENZA 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ia i materiali e i mezzi necessari ad assicurare l’assistenza alla popolazione presso i centri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e comun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unzionario/reperibile (vedi elenco dei turni di reperibilità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obilita le ditte e/o le società preventivamente individuate per assicurare il pronto interv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cietà presenti nel territo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tte presenti nel territor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la sistemazione presso le aree di accoglienza dei materiali forniti dalla Regione, dalla Prefettura – UTG e dalla Provinc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delle Squadre/Associazioni di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zione Grisù 340 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493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</w:rPr>
              <w:t>RESPONSABILE FUNZIONE SERVIZI ESSENZIALI F5 o, qualora non attivata, RESPONSABILE del CO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i contatti con i rappresentanti degli enti e delle società erogatrici dei servizi primari, per inviare sul territorio i tecnici e le maestranze per verificare la funzionalità e l’eventuale messa in sicurezza delle reti dei servizi comunal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ziende erogatrici di servizi essenzia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L 803.5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EL </w:t>
            </w:r>
            <w:r>
              <w:rPr>
                <w:rFonts w:cs="Arial" w:ascii="Arial" w:hAnsi="Arial"/>
              </w:rPr>
              <w:t>GAS 800.066.2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DOTTO - G.S.A.</w:t>
            </w:r>
            <w:r>
              <w:rPr>
                <w:rFonts w:cs="Arial" w:ascii="Arial" w:hAnsi="Arial"/>
              </w:rPr>
              <w:t xml:space="preserve"> S.p.A. 0862.4021 - 800.0493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funzionalità reti gas, elettriche, acqua interessate dall’ev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ERGENZA 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39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LGE TUTTE LE AZIONI PREVISTE NELLA FASE DI ALLARME</w:t>
            </w:r>
          </w:p>
        </w:tc>
      </w:tr>
      <w:tr>
        <w:trPr>
          <w:trHeight w:val="470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Ripristino e messa in sicurezza delle reti gas, elettriche, acqua coinvolte nell’evento in cors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62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a le aziende erogatrici dei servizi essenziali per garantire la continuità dei servizi presso edifici strategici e le aree adibite all’accoglienza della popol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ziende erogatrici di servizi essenzia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L 803.5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EL </w:t>
            </w:r>
            <w:r>
              <w:rPr>
                <w:rFonts w:cs="Arial" w:ascii="Arial" w:hAnsi="Arial"/>
              </w:rPr>
              <w:t>GAS 800.066.2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DOTTO - G.S.A.</w:t>
            </w:r>
            <w:r>
              <w:rPr>
                <w:rFonts w:cs="Arial" w:ascii="Arial" w:hAnsi="Arial"/>
              </w:rPr>
              <w:t xml:space="preserve"> S.p.A. 0862.4021 - 800.04936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ella Funzione 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à di funzionamento dei servizi essenziali degli edifici strategici e delle are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1063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</w:rPr>
              <w:t>RESPONSABILE FUNZIONE CENSIMENTO DANNI PERSONE E COSE (F6) o, qualora non attivata, RESPONSABILE del CO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51" w:hanging="1451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51" w:hanging="1451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e i sopralluoghi nelle aree interessate dal sism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 ufficio tecn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Nominativi e contatti da Allegato CH1 – RISORSE UM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ficare i danni, se esiste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un censimento dei danni riferito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fici pubblici e priva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 industr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 essenz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produtt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e di interesse cultur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strutture pubbl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icoltura e zootecn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 ufficio tecn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ominativi e contatti da Allegato CH1 – RISORSE UMAN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 genio civ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ponsabile: Mauro Lepidi 0862.4843328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simento dei dan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3260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ERGENZA 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39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LGE TUTTE LE AZIONI PREVISTE NELLA FASE DI ALLARME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994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</w:rPr>
              <w:t>RESPONSABILE FUNZIONE STRUTTURE OPERATIVE F7 o, qualora non attivata, RESPONSABILE del CO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Nome:   ANTONIETTA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'AGOSTINO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ziona uomini e mezzi presso i cancelli individuati per controllare il deflusso della popolazi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284"/>
        <w:gridCol w:w="3402"/>
      </w:tblGrid>
      <w:tr>
        <w:trPr>
          <w:tblHeader w:val="true"/>
          <w:trHeight w:val="493" w:hRule="atLeast"/>
        </w:trPr>
        <w:tc>
          <w:tcPr>
            <w:tcW w:w="1456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ERGENZA 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39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LGE TUTTE LE AZIONI PREVISTE NELLA FASE DI ALLARME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rta l’avvenuta completa evacuazione delle aree più vulnerabil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ne le squadre per la vigilanza degli edifici che possono essere evacuati anche per limitare i fenomeni di sciacallagg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i uomini e mezzi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base allo scenario dell’evento in atto, verifica la percorribilità delle infrastrutture viar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nenti della Provincia/Anas/altre Amministrazioni, affiancamento del volontari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,0862 2991 (centralino) - 0862.299278 - 6237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irigente settore Protezione Civile: Dott. Francesco FUCETOL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s</w:t>
            </w:r>
            <w:r>
              <w:rPr>
                <w:rFonts w:cs="Arial" w:ascii="Arial" w:hAnsi="Arial"/>
              </w:rPr>
              <w:t xml:space="preserve"> 0862.25495 - 0862.43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urezza della popolazion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</w:rPr>
              <w:t>Si attiva a supporto degli uomini e dei mezzi necessari per il trasporto della popolazione nelle are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F.OO., FF.AA., Polizia Municipale/Provinci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2, 113, 1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, Ten. Antonio Febo: 0862 - 2992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i Circondario </w:t>
            </w:r>
            <w:r>
              <w:rPr>
                <w:rFonts w:cs="Arial" w:ascii="Arial" w:hAnsi="Arial"/>
              </w:rPr>
              <w:t xml:space="preserve">dell'Aquila: 0862 - 299207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i uomini e mezzi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493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</w:rPr>
              <w:t>RESPONSABILE FUNZIONE TELECOMUNICAZIONI F8 o, qualora non attivata, RESPONSABILE del CO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CLAUDI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I VENTURA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sce il funzionamento delle comunicazio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tori dei servizi di 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com 1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im </w:t>
            </w:r>
            <w:r>
              <w:rPr>
                <w:rFonts w:cs="Arial" w:ascii="Arial" w:hAnsi="Arial"/>
              </w:rPr>
              <w:t>1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d 1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dafone </w:t>
            </w:r>
            <w:r>
              <w:rPr>
                <w:rFonts w:cs="Arial" w:ascii="Arial" w:hAnsi="Arial"/>
              </w:rPr>
              <w:t>19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TWB 192.192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e della Funzione Volontari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sce e verifica gli apparecchi radio in dotazione e se del caso richiede l’intervento di altre amministrazioni in possesso di tali risorse strumenta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tori dei servizi di 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com 1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im </w:t>
            </w:r>
            <w:r>
              <w:rPr>
                <w:rFonts w:cs="Arial" w:ascii="Arial" w:hAnsi="Arial"/>
              </w:rPr>
              <w:t>1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d 1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dafone </w:t>
            </w:r>
            <w:r>
              <w:rPr>
                <w:rFonts w:cs="Arial" w:ascii="Arial" w:hAnsi="Arial"/>
              </w:rPr>
              <w:t>19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TWB 192.19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e della Funzione Volontari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il contatto con i referenti locali degli Enti gestori dei servizi di telecomunicazione e dei radioamatori, con il Presidio territoriale e con le squadre di volontari inviate sul territor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tori dei servizi di 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com 1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im </w:t>
            </w:r>
            <w:r>
              <w:rPr>
                <w:rFonts w:cs="Arial" w:ascii="Arial" w:hAnsi="Arial"/>
              </w:rPr>
              <w:t>1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d 1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dafone </w:t>
            </w:r>
            <w:r>
              <w:rPr>
                <w:rFonts w:cs="Arial" w:ascii="Arial" w:hAnsi="Arial"/>
              </w:rPr>
              <w:t>19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TWB 192.19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e della Funzione Volontari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re la continuità delle Comunicazioni tra gli operatori di emergenza ed il centro di coordiname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ERGENZA 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39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LGE TUTTE LE AZIONI PREVISTE NELLA FASE DI ALLARME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blHeader w:val="true"/>
          <w:trHeight w:val="1004" w:hRule="atLeast"/>
        </w:trPr>
        <w:tc>
          <w:tcPr>
            <w:tcW w:w="14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</w:rPr>
              <w:t>RESPONSABILE FUNZIONE ASSISTENZA ALLA POPOLAZIONE F9 o, qualora non attivata, RESPONSABILE del CO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e:   MARCO                                                Cognom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GIUSTI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ARME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678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SSUNA AZIO</w:t>
            </w:r>
            <w:r>
              <w:rPr>
                <w:rFonts w:cs="Arial" w:ascii="Arial" w:hAnsi="Arial"/>
              </w:rPr>
              <w:t>NE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118"/>
        <w:gridCol w:w="3686"/>
      </w:tblGrid>
      <w:tr>
        <w:trPr>
          <w:tblHeader w:val="true"/>
          <w:trHeight w:val="493" w:hRule="atLeast"/>
        </w:trPr>
        <w:tc>
          <w:tcPr>
            <w:tcW w:w="145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ERGENZA 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Soggetti da coinvolge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Obiet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Azioni svolte per il raggiungimento dell’obiettivo e loro collocazione temporale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e ad attivare il sistema di emergenza PREVIA PRECISA INDICAZIONE DEL SINDAC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ol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ssicura della reale disponibilità di alloggio presso i centri e le aree di accoglienza individuate nel pia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tri e Aree di accoglien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inativi e contatti da Allegato CM1 – Accoglienz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- Predisposizione misure di salvaguard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 un censimento presso le principali strutture ricettive nella zona per accertarne l’effettiva disponibilità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i strutture ricettive della zo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el "Marrone" 0862.7170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tel "New York"  0862.7175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storante "Massari" 0862.717640 - 349.396719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storante "La </w:t>
            </w:r>
            <w:r>
              <w:rPr>
                <w:rFonts w:cs="Arial" w:ascii="Arial" w:hAnsi="Arial"/>
              </w:rPr>
              <w:t>brace" 0862.7177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ttoria "L'antica Via" 0862.7178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torante "Il salice" 333.50228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torante Pizzeria "Noal" 0862.717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- Predisposizione misure di salvaguard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le attività di evacuazione della popolazione delle aree a risch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sponsabili Funzioni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Opera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e al censimento della popolazione evacuata evidenziando l’eventuale presenza di stranieri specificandone la nazionalità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sce la prima assistenza e le informazioni nelle aree di attes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sce il trasporto della popolazione verso le are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Opera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sce l’assistenza continua alla popolazione nelle aree di attesa e nelle aree di accoglienz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e al ricongiungimento delle famigl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sce le informazioni circa l’evoluzione del fenomeno in atto e la risposta del sistema di protezione civ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nica di Valutazione e Pianificaz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1 G. LUCA GERMINARIO 338 935689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tture Opera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7 ANTONIETTA D'AGOSTINO 3334660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sce la diffusione delle norme di comportamento in relazione alla situazione in at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Funzione 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ecessario, appronta la disponibilità delle aree di ammassamento dei soccorritor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 Funzion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tà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 MARCO GIUSTI 338 943620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ontaria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3 ANDREA DE NUNTIS 34050762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alla popolazione - Attuazione  misure di salvaguardia ed assistenza alla popolazione evacu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/>
          <w:b/>
        </w:rPr>
      </w:pPr>
      <w:bookmarkStart w:id="13" w:name="__RefHeading___Toc203881393"/>
      <w:bookmarkEnd w:id="13"/>
      <w:r>
        <w:rPr>
          <w:rFonts w:cs="Arial" w:ascii="Arial" w:hAnsi="Arial"/>
          <w:b/>
        </w:rPr>
        <w:t>ALLEGAT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bookmarkStart w:id="14" w:name="__RefHeading___Toc203881394"/>
      <w:bookmarkEnd w:id="14"/>
      <w:r>
        <w:rPr>
          <w:rFonts w:cs="Arial" w:ascii="Arial" w:hAnsi="Arial"/>
        </w:rPr>
        <w:t>CH1 – RISORSE UM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cheda contiene l’elenco delle risorse umane a disposizione del Comune in fase di emergenza, complete dei riferimenti necessari (indirizzo, numeri di telefono, reperibilità, ecc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bookmarkStart w:id="15" w:name="__RefHeading___Toc203881395"/>
      <w:bookmarkEnd w:id="15"/>
      <w:r>
        <w:rPr>
          <w:rFonts w:cs="Arial" w:ascii="Arial" w:hAnsi="Arial"/>
        </w:rPr>
        <w:t>CH2 – MEZZ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schede contengono l’elenco dei mezzi a disposizione del Comune in fase di emergenza, complete dei riferimenti necessari (indirizzo del deposito, nome del responsabile e/o del detentore, numeri di telefono, ecc.)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2"/>
        <w:jc w:val="both"/>
        <w:rPr>
          <w:rFonts w:ascii="Arial" w:hAnsi="Arial" w:cs="Arial"/>
          <w:lang w:val="en-GB"/>
        </w:rPr>
      </w:pPr>
      <w:bookmarkStart w:id="16" w:name="__RefHeading___Toc203881396"/>
      <w:bookmarkEnd w:id="16"/>
      <w:r>
        <w:rPr>
          <w:rFonts w:cs="Arial" w:ascii="Arial" w:hAnsi="Arial"/>
          <w:lang w:val="en-GB"/>
        </w:rPr>
        <w:t>CH3 – MATERIA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schede contengono l’elenco dei materiali a disposizione del Comune in fase di emergenza, complete dei riferimenti necessari (indirizzo del deposito, nome del responsabile e/o del detentore, numeri di telefono, ecc.)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2"/>
        <w:jc w:val="both"/>
        <w:rPr>
          <w:rFonts w:ascii="Arial" w:hAnsi="Arial" w:cs="Arial"/>
        </w:rPr>
      </w:pPr>
      <w:bookmarkStart w:id="17" w:name="__RefHeading___Toc203881397"/>
      <w:bookmarkEnd w:id="17"/>
      <w:r>
        <w:rPr>
          <w:rFonts w:cs="Arial" w:ascii="Arial" w:hAnsi="Arial"/>
        </w:rPr>
        <w:t>CR1 – CONTATTI CON IL CENTRO FUNZIO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cheda contiene l’elenco delle risorse umane a disposizione del Comune incaricate a mantenere i contatti con il Centro Funzionale Regionale sia in fase di emergenza che in fase di normalità, complete dei riferimenti necessari (indirizzo, numeri di telefono, reperibilità, ecc.)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2"/>
        <w:jc w:val="both"/>
        <w:rPr>
          <w:rFonts w:ascii="Arial" w:hAnsi="Arial" w:cs="Arial"/>
        </w:rPr>
      </w:pPr>
      <w:bookmarkStart w:id="18" w:name="__RefHeading___Toc203881398"/>
      <w:bookmarkEnd w:id="18"/>
      <w:r>
        <w:rPr>
          <w:rFonts w:cs="Arial" w:ascii="Arial" w:hAnsi="Arial"/>
        </w:rPr>
        <w:t>CR2 – AREE SOGGETTE A RISCHIO IDRICO ED IDROGEOLOG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chede contengono l’elenco delle aree soggette a rischio idrogeologico, comprensivo di localizzazione esatta, numero di persone e famiglie presenti all’interno di essa, fonte di rischio (es. PAI, PSDA, rischio aggiuntivo di conoscenza comunal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li schede risulteranno utili in fase di evacuazione della popolazione dalle aree a rischio o colpite dall’evento e permetteranno di individuare il numero piuttosto esatto delle persone che saranno accolte nelle aree di accoglienza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2"/>
        <w:rPr>
          <w:rFonts w:ascii="Arial" w:hAnsi="Arial" w:cs="Arial"/>
        </w:rPr>
      </w:pPr>
      <w:bookmarkStart w:id="19" w:name="__RefHeading___Toc203881399"/>
      <w:bookmarkEnd w:id="19"/>
      <w:r>
        <w:rPr>
          <w:rFonts w:cs="Arial" w:ascii="Arial" w:hAnsi="Arial"/>
        </w:rPr>
        <w:t>CR4 – AREE SOGGETTE A RISCHIO DI INCENDIO BOSCH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chede contengono l’elenco delle aree soggette a rischio di incendio boschivo, comprensivo di localizzazione esatta, numero di persone e famiglie presenti all’interno di essa, fonte di rischio (tipologia di essenz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li schede risulteranno utili in fase di evacuazione della popolazione dalle aree a rischio o colpite dall’evento e permetteranno di individuare il numero piuttosto esatto delle persone che saranno accolte nelle aree di accogli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20" w:name="__RefHeading___Toc203881400"/>
      <w:bookmarkEnd w:id="20"/>
      <w:r>
        <w:rPr>
          <w:rFonts w:cs="Arial" w:ascii="Arial" w:hAnsi="Arial"/>
        </w:rPr>
        <w:t>CR5 – ELENCO EDIFICI STRATEGI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cheda contiene l’elenco degli edifici strategici a disposizione del Comune, intendendo per “edificio strategico” complessi edilizi appartenenti ad Enti coinvolti nelle attività di Protezione Civile e/o comunque edifici strategici del modello di intervento quali ad esempio Edifici Enti Locali, Edifici Scolastici, Ambulatori e Poliambulatori specialistici, Alberghi, Case di riposo, Cinema, Teatri, Centro Congressi, Centro Commerciale, Impianti sportivi,Edifici di culto, Edifici Monumentali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rPr>
          <w:rFonts w:ascii="Arial" w:hAnsi="Arial" w:cs="Arial"/>
        </w:rPr>
      </w:pPr>
      <w:bookmarkStart w:id="21" w:name="__RefHeading___Toc203881401"/>
      <w:bookmarkEnd w:id="21"/>
      <w:r>
        <w:rPr>
          <w:rFonts w:cs="Arial" w:ascii="Arial" w:hAnsi="Arial"/>
        </w:rPr>
        <w:t>CM1 – AREE DI ACCOGLIENZA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schede contengono l’elenco con la localizzazione geografica esatta (georeferenziata) delle aree a disposizione del Comune per la predisposizione di tendopoli o affini. Tali aree, in cui la popolazione risiederà per brevi, medi o lunghi periodi, risultano dotate dei servizi necessari per assicurare l’assistenza alla popolazione durante l’emergenza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2"/>
        <w:rPr>
          <w:rFonts w:ascii="Arial" w:hAnsi="Arial" w:cs="Arial"/>
        </w:rPr>
      </w:pPr>
      <w:bookmarkStart w:id="22" w:name="__RefHeading___Toc203881402"/>
      <w:bookmarkEnd w:id="22"/>
      <w:r>
        <w:rPr>
          <w:rFonts w:cs="Arial" w:ascii="Arial" w:hAnsi="Arial"/>
        </w:rPr>
        <w:t>CM4 – AREE DI ATTESA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Le schede contengono l’elenco con la localizzazione geografica esatta (georeferenziata) delle aree a disposizione del Comune per la prima accoglienza della popolazione; in tali aree la popolazione riceverà le prime informazioni sull’evento ed i primi generi di conforto in attesa di essere sistemata in strutture di accoglienza adeguate. 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2"/>
        <w:rPr>
          <w:rFonts w:ascii="Arial" w:hAnsi="Arial" w:cs="Arial"/>
        </w:rPr>
      </w:pPr>
      <w:bookmarkStart w:id="23" w:name="__RefHeading___Toc203881403"/>
      <w:bookmarkEnd w:id="23"/>
      <w:r>
        <w:rPr>
          <w:rFonts w:cs="Arial" w:ascii="Arial" w:hAnsi="Arial"/>
        </w:rPr>
        <w:t>CM5 – AREE DI AMMASS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chede contengono l’elenco con la localizzazione geografica esatta (georeferenziata) delle aree a disposizione del Comune per l’ammassamento dei soccorritori e delle risorse utili al superamento dell’emergenz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</w:rPr>
      </w:pPr>
      <w:bookmarkStart w:id="24" w:name="__RefHeading___Toc203881404"/>
      <w:bookmarkEnd w:id="24"/>
      <w:r>
        <w:rPr>
          <w:rFonts w:cs="Arial" w:ascii="Arial" w:hAnsi="Arial"/>
        </w:rPr>
        <w:t>COC – STRUTTURA E FUNZIONI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Le schede contengono informazioni circa l’organizzazione del Centro Operativo comunale con i nominativi dei responsabili delle funzioni e la descrizione delle dotazioni tecniche dell’edificio individuato. 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2"/>
        <w:rPr>
          <w:rFonts w:ascii="Arial" w:hAnsi="Arial" w:cs="Arial"/>
        </w:rPr>
      </w:pPr>
      <w:bookmarkStart w:id="25" w:name="__RefHeading___Toc203881405"/>
      <w:bookmarkEnd w:id="25"/>
      <w:r>
        <w:rPr>
          <w:rFonts w:cs="Arial" w:ascii="Arial" w:hAnsi="Arial"/>
        </w:rPr>
        <w:t>CARTOGRAFIA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All’interno della cartografia sono evidenziate le zone a rischio idrogeologico e incendi boschivi e le aree di accoglienza, attesa e ammassamento elencate all’interno della relativa scheda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PIANO DI EMERGENZA COMUNALE - Aggiornamento: DICEMBRE 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PIANO DI EMERGENZA COMUNALE - Aggiornamento: DICEMBRE 2013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PIANO DI EMERGENZA COMUNALE - Aggiornamento: DICEMBRE 2013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PIANO DI EMERGENZA COMUNALE - Aggiornamento: DICEMBRE 2013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PIANO DI EMERGENZA COMUNALE - Aggiornamento: DICEMBRE 2013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PIANO DI EMERGENZA COMUNALE - Aggiornamento: DICEMBRE 2013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cs="Times New Roman"/>
      <w:b/>
      <w:color w:val="0000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right="284" w:hanging="0"/>
      <w:jc w:val="center"/>
      <w:outlineLvl w:val="4"/>
    </w:pPr>
    <w:rPr>
      <w:rFonts w:cs="Times New Roman"/>
      <w:smallCap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right="284" w:hanging="0"/>
      <w:jc w:val="center"/>
      <w:outlineLvl w:val="5"/>
    </w:pPr>
    <w:rPr>
      <w:rFonts w:cs="Times New Roman"/>
      <w:b/>
      <w:small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Times New Roman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NewRoman" w:hAnsi="TimesNewRoman" w:eastAsia="Times New Roman" w:cs="TimesNew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sz w:val="28"/>
      <w:lang w:val="it-IT" w:bidi="ar-SA"/>
    </w:rPr>
  </w:style>
  <w:style w:type="character" w:styleId="CarattereCarattere3">
    <w:name w:val=" Carattere Carattere3"/>
    <w:basedOn w:val="Carpredefinitoparagrafo"/>
    <w:qFormat/>
    <w:rPr>
      <w:b/>
      <w:sz w:val="28"/>
      <w:lang w:val="it-IT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ttereCarattere2">
    <w:name w:val=" Carattere Carattere2"/>
    <w:basedOn w:val="Carpredefinitoparagrafo"/>
    <w:qFormat/>
    <w:rPr>
      <w:rFonts w:cs="Calibri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lang w:val="it-IT" w:bidi="ar-SA"/>
    </w:rPr>
  </w:style>
  <w:style w:type="character" w:styleId="PageNumber">
    <w:name w:val="Page Number"/>
    <w:basedOn w:val="Carpredefinitoparagrafo"/>
    <w:rPr/>
  </w:style>
  <w:style w:type="character" w:styleId="TIT2Carattere">
    <w:name w:val="TIT 2 Carattere"/>
    <w:basedOn w:val="CarattereCarattere2"/>
    <w:qFormat/>
    <w:rPr>
      <w:b/>
    </w:rPr>
  </w:style>
  <w:style w:type="character" w:styleId="CarattereCarattere">
    <w:name w:val=" Carattere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TIT1Carattere">
    <w:name w:val="TIT 1 Carattere"/>
    <w:basedOn w:val="CarattereCarattere2"/>
    <w:qFormat/>
    <w:rPr>
      <w:b/>
      <w:sz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ile">
    <w:name w:val="cile"/>
    <w:basedOn w:val="Normal"/>
    <w:qFormat/>
    <w:pPr>
      <w:widowControl w:val="false"/>
      <w:spacing w:lineRule="exact" w:line="400"/>
      <w:ind w:firstLine="709"/>
      <w:jc w:val="both"/>
    </w:pPr>
    <w:rPr>
      <w:rFonts w:cs="Times New Roman"/>
      <w:spacing w:val="-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cs="Times New Roman"/>
    </w:rPr>
  </w:style>
  <w:style w:type="paragraph" w:styleId="TIT2">
    <w:name w:val="TIT 2"/>
    <w:basedOn w:val="TextBody"/>
    <w:qFormat/>
    <w:pPr>
      <w:suppressAutoHyphens w:val="false"/>
      <w:spacing w:before="480" w:after="0"/>
      <w:ind w:firstLine="567"/>
    </w:pPr>
    <w:rPr>
      <w:rFonts w:cs="Times New Roman"/>
      <w:b/>
      <w:szCs w:val="20"/>
    </w:rPr>
  </w:style>
  <w:style w:type="paragraph" w:styleId="TIT1">
    <w:name w:val="TIT 1"/>
    <w:basedOn w:val="TextBody"/>
    <w:qFormat/>
    <w:pPr>
      <w:suppressAutoHyphens w:val="false"/>
      <w:spacing w:before="600" w:after="0"/>
      <w:ind w:firstLine="567"/>
      <w:jc w:val="center"/>
    </w:pPr>
    <w:rPr>
      <w:rFonts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5" w:leader="dot"/>
      </w:tabs>
      <w:suppressAutoHyphens w:val="false"/>
    </w:pPr>
    <w:rPr>
      <w:rFonts w:cs="Times New Roman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0" w:after="169"/>
      <w:ind w:left="169" w:right="169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2:00Z</dcterms:created>
  <dc:creator>Preferred Customer</dc:creator>
  <dc:description/>
  <cp:keywords/>
  <dc:language>en-US</dc:language>
  <cp:lastModifiedBy>Tecnico</cp:lastModifiedBy>
  <cp:lastPrinted>2113-01-01T00:00:00Z</cp:lastPrinted>
  <dcterms:modified xsi:type="dcterms:W3CDTF">2013-12-02T12:49:00Z</dcterms:modified>
  <cp:revision>4</cp:revision>
  <dc:subject/>
  <dc:title>PROCEDURE A LIVELLO COMUNALE</dc:title>
</cp:coreProperties>
</file>